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April 21,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ind w:left="3600" w:firstLine="720"/>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Normal"/>
        <w:spacing w:lineRule="auto" w:line="240" w:before="0" w:after="0"/>
        <w:ind w:left="3600" w:firstLine="720"/>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 PM. Directors present were Patsy Bailey, Larry Howen, Cathryn Jackson, David Reyner, and Jerry Zedlitz.  Also present were WCSD General Manager, Bill Perley and CCWD Director of Finance, Lynn Gentry.</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GM, Bill Perley answered questions about the report including information about the filter media for the Trickling Filters which will arrive in 6-8 weeks. Mr. Perley also reported that well #3 will be reclassified and approved by CDPH as soon as the District’s TMF evaluation is complet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WCSD Resolution 2011-01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se Resolutions are one of the steps necessary to move forward toward divestiture. The Resolution is to assign an Engineer for the Assessment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wording and with input from Lynn Gentry edited some of the wording. Director Jackson made a motion to approve Resolution 2011-01 requesting CCWD District Engineer be appointed as the Assessment District Engineer.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 xml:space="preserve">APPROVED 4-1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The Board discussed the Resolution prepared for approval of the Calaveras County Board of Supervisors. Director Jackson made a motion to approve submitting the Resolution to the BOS describing the intent of the District to form an Assessment Distric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questions about the wording the motion was withdrawn. The Resolution will be rewritten and reviewed at a Special Meeting called for 8:15 AM, Monday, April, 25,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 xml:space="preserve">Non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Draft Budget for next Fiscal Yea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Board will discussed the Draft Budget presented by Director Zedlitz, Chairperson of the Finance Committe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went over the Budget with the Directors and said, “Assuming Divestiture the budgeted amounts for water and sewer will disappear. Absent divestiture WCSD will need to consider covering depreciation to afford needed repair and upgrades that have been identified. This will cost approximately $59.00 per month per customer would be required if the water and sewer system were to stand alone.” Director Zedlitz further explained that approval of additional funding for WCSD does not remove future liability for regulations or water supply. An increase of 10% for contract services and an additional 10% for general operating expense has been added to the Draft Budge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made a motion to approve the budget as presented, total income of $220,687 and total expense of $278,205 which includes depreciation,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udget Adjust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Governmental Fund Budget Adjustment – Transfer $14,000 From Unallocated Surplus to: Governmental Fund Improvements $10,000.00 Replacement of Rear Entrance Gate. Governmental Fund Repairs $4000.00 Repair of Front Entrance G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presented the budget adjustment and answered questions from the Board. Director Zedlitz made a motion to approve moving the money from the unallocated funds to the appropriate budget item to account for the money spent to repair the front gate and replace the back gate.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Water/Sewer rat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ed the allowable rate increase for the next Fiscal Year set by the Construction and Engineering index at 4%. The rate would increase the base water rate from $47.25 to $49.10 and increase sewer rates from $67.25 to $69.90. This increase was approved at the March 17, 2011 Regular meeting and will start July 1, 2011.</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mmittee Reports</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 xml:space="preserve">a. Finance Committee (Jerry Zedlitz) </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Funds Transfer (Discussion/Act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The funds transfer request presented by Director Zedlitz included the funds used for gate repairs as well as previously refunded Developer Deposits.. Director Zedlitz made a motion to approve the funds transfer. The motion was seconded by Director Jack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stated he has not been in touch with the company working on the gates but will call and get an update on the progress. Director Reyner then discussed open-space, trees down, the lake level, and mosquito abatement. As no action item was on the agenda for this meeting it was the consensus of the Board that no action be taken at this time.</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Howen had nothing new to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reported on the current status of collections. She also reported two new renters and two new foreclosure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8.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bills presented for payment. President Bailey pointed out that there was a voided check (#4737).Director Jackson made a motion to approve checks numbered 4738-4758 in the amount of $12,675.74.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Draft Minutes of the March 17, 2011 Regular meeting were discussed and corrected. Director Jackson made a motion to approve the Draft Minutes as corrected.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Draft Minutes of the March 30, 2011 were reviewed and corrected. Director Jackson made a motion to approve the Draft Minutes as corrected.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Draft Minutes of the April 19, 2011 were reviewed. Director Zedlitz made a motion to approve the Draft Minutes as written.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Letter received from Bike Hikers. President Bailey will respon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hmad Al-Ruosan provided a signed letter acknowledging the rescinding of his will-serve agreement and the refund of his Developer deposi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alifornia Rural Water Association is having their conference in Lake Taho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Department of Water Resources will not increase the dam fees this yea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Special District conference for Board Secretaries will be held in San Diego.</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few historical perspective comments that were unrelated to the Wallace Community Services District activities. He made no comments regarding District operation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No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reminded the Board that he takes his job seriously and he does not like to be challenged or belittled when he talks about open-space issu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stated that everyone at the table had a sense of community. She thanked Director for his leadership in negotiations with CCW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May 19,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11:00Z</dcterms:created>
  <dc:creator>jackie</dc:creator>
  <dc:description/>
  <dc:language>en-US</dc:language>
  <cp:lastModifiedBy>jackie</cp:lastModifiedBy>
  <cp:lastPrinted>2011-04-17T09:40:00Z</cp:lastPrinted>
  <dcterms:modified xsi:type="dcterms:W3CDTF">2011-05-20T16:11:00Z</dcterms:modified>
  <cp:revision>2</cp:revision>
  <dc:subject/>
  <dc:title/>
</cp:coreProperties>
</file>