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 7999 Ward Avenue Wallace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                   </w:t>
      </w:r>
      <w:r>
        <w:rPr>
          <w:rFonts w:cs="Franklin Gothic Medium" w:ascii="Franklin Gothic Medium" w:hAnsi="Franklin Gothic Medium"/>
          <w:sz w:val="32"/>
          <w:szCs w:val="32"/>
        </w:rPr>
        <w:t>Thursday July 14,, 20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8"/>
          <w:szCs w:val="28"/>
        </w:rPr>
        <w:t>Special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                                                         </w:t>
      </w:r>
      <w:r>
        <w:rPr>
          <w:rFonts w:cs="Franklin Gothic Medium" w:ascii="Franklin Gothic Medium" w:hAnsi="Franklin Gothic Medium"/>
          <w:sz w:val="24"/>
          <w:szCs w:val="24"/>
        </w:rPr>
        <w:t>7:00 PM</w:t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</w:rPr>
        <w:t>President, Patsy Bailey called the meeting to order at 7:00PM. Directors present were: Patsy Bailey, Larry Howen, Cathryn Jackson, David Reyner, and Jerry Zedlitz. Also present were Monica Streeter and Rod Attebery, District Legal Counsel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>Public comment</w:t>
      </w:r>
    </w:p>
    <w:p>
      <w:pPr>
        <w:pStyle w:val="Normal"/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Non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>Action item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Non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resident Patsy Bailey adjourned the open meeting. The Board went into Closed Session to discuss items A &amp; B on the Closed Session agenda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CLOSED SESS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ursuant to Government Code section 54956.9(b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nticipated Litigation (1 potential case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ursuant to Government Code section 54956.8 Real Property Negotiati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roperty: Wallace Community Services District Water and Wastewater Facilitie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Negotiation Parties: Wallace Community Services District, Agency Negotiator Jerry Zedlitz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Calaveras County Water District Negotiator: Joone Kim Lopez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Under Negotiations: Terms of Transfer of Infrastructure, Easements and Real Property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TURN TO OPEN SESSION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Directors returned from closed session at 11:45PM. There was no reportable action on either of the Closed Session items listed on the agenda. The meeting was adjourned at 11:49 PM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djournment to the next Regular meeting, July 18, 2011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,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atsy Bailey, President WCSD Board of Directors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eastAsia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ranklin Gothic Medium" w:hAnsi="Franklin Gothic Medium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13:00Z</dcterms:created>
  <dc:creator>jackie</dc:creator>
  <dc:description/>
  <dc:language>en-US</dc:language>
  <cp:lastModifiedBy>jackie</cp:lastModifiedBy>
  <cp:lastPrinted>2011-07-19T10:01:00Z</cp:lastPrinted>
  <dcterms:modified xsi:type="dcterms:W3CDTF">2011-07-19T17:13:00Z</dcterms:modified>
  <cp:revision>2</cp:revision>
  <dc:subject/>
  <dc:title/>
</cp:coreProperties>
</file>