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rFonts w:ascii="Franklin Gothic Medium" w:hAnsi="Franklin Gothic Medium" w:cs="Franklin Gothic Medium"/>
          <w:sz w:val="20"/>
          <w:szCs w:val="2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Thursday August 18, 2011</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t>Directors;   Patsy Bailey, Larry Howen, Cathryn Jackson, David Reyner, and Jerry Zedlitz</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1.</w:t>
        <w:tab/>
        <w:t xml:space="preserve">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eresa Tanaka, Deputy Director of Utilities has supplied the Board with her written report. Copies will be available at the meeting.</w:t>
      </w:r>
    </w:p>
    <w:p>
      <w:pPr>
        <w:pStyle w:val="Normal"/>
        <w:spacing w:lineRule="auto" w:line="240" w:before="0" w:after="0"/>
        <w:rPr/>
      </w:pPr>
      <w:r>
        <w:rPr>
          <w:rFonts w:cs="Franklin Gothic Medium" w:ascii="Franklin Gothic Medium" w:hAnsi="Franklin Gothic Medium"/>
          <w:sz w:val="28"/>
          <w:szCs w:val="28"/>
        </w:rPr>
        <w:t>2.</w:t>
        <w:tab/>
        <w:t xml:space="preserve"> 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t this time members of the public may address the Board on any non-agendized item. Please keep your comments brief as no action can be taken on matters not on the agenda.</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3.</w:t>
        <w:tab/>
        <w:t xml:space="preserve"> Committee Report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ab/>
      </w:r>
      <w:r>
        <w:rPr>
          <w:rFonts w:cs="Franklin Gothic Medium" w:ascii="Franklin Gothic Medium" w:hAnsi="Franklin Gothic Medium"/>
          <w:sz w:val="24"/>
          <w:szCs w:val="24"/>
        </w:rPr>
        <w:t>a. Finance Committee (Zedlitz)</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b. Roads and Utilities (Howe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c. Gates and Open-space (Reyner)</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 Inter-agency/Collections (Jackson)</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4.       Bills for Paymen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Discussion/Action, approval of WCSD bills for payment. </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5. </w:t>
        <w:tab/>
        <w:t xml:space="preserve"> Approval of Minutes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correct and approve the Minutes of the July 18, 2011 Regular meeting and the August 6, 2011 Special meeting.</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 xml:space="preserve">6.   </w:t>
        <w:tab/>
        <w:t xml:space="preserve">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7.        Director’s Comment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8.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September 15, 2011.</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Copies of the Bills for Payment will be available at the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20:33:00Z</dcterms:created>
  <dc:creator>jackie</dc:creator>
  <dc:description/>
  <dc:language>en-US</dc:language>
  <cp:lastModifiedBy>jackie</cp:lastModifiedBy>
  <cp:lastPrinted>2011-08-13T08:45:00Z</cp:lastPrinted>
  <dcterms:modified xsi:type="dcterms:W3CDTF">2011-08-13T20:33:00Z</dcterms:modified>
  <cp:revision>2</cp:revision>
  <dc:subject/>
  <dc:title/>
</cp:coreProperties>
</file>