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February 17,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MINUTES</w:t>
      </w:r>
    </w:p>
    <w:p>
      <w:pPr>
        <w:pStyle w:val="Normal"/>
        <w:spacing w:lineRule="auto" w:line="240" w:before="0" w:after="0"/>
        <w:ind w:firstLine="720"/>
        <w:rPr>
          <w:rFonts w:ascii="Franklin Gothic Medium" w:hAnsi="Franklin Gothic Medium" w:cs="Franklin Gothic Medium"/>
        </w:rPr>
      </w:pPr>
      <w:r>
        <w:rPr>
          <w:rFonts w:cs="Franklin Gothic Medium" w:ascii="Franklin Gothic Medium" w:hAnsi="Franklin Gothic Medium"/>
        </w:rPr>
        <w:t>President Bailey called the meeting to order at 7:00 PM Directors present were Director Howen, Director Jackson, Director Reyner, Director Zedlitz, and President Bailey. Also present was Deputy Director of Utilities Teresa Tanaka.</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Ms. Tanaka reviewed her report and answered questions. Also provided was the completed Annual Wastewater Repor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Ms. Tanaka reported on the progress of the replacement of the Trickling Filters and Media. CCWD will be arranging to pick up the filters in French Camp to save on shipping costs. After the specs are approved the turn - around time for installation is approximately three week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orrest Nelson asked about the progress of gate repairs. President Bailey told him Mike Jones has been working on the gate and planned to work this weekend weather permit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     Budget Adjust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Chairman of the Finance Committee, Director Zedlitz, walked the Board through the suggested mid-year budget adjustments. The expenditures for the first six month show that the District is on track with the budget allocations.  Director Zedlitz discussed capital outlays and end of year budget adjust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made a motion to accept the budget adjustments as presen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Committee Reports</w:t>
      </w:r>
    </w:p>
    <w:p>
      <w:pPr>
        <w:pStyle w:val="Normal"/>
        <w:tabs>
          <w:tab w:val="left" w:pos="720" w:leader="none"/>
          <w:tab w:val="left" w:pos="1425" w:leader="none"/>
        </w:tabs>
        <w:spacing w:lineRule="auto" w:line="240" w:before="0" w:after="0"/>
        <w:ind w:left="36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 Finance Committee (Jerry Zedlitz) Discussion/Action Funds transfer</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presented a funds transfer request to pay for Trickling Filter and media replacement. The amount to be transferred is $60,000.37</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t>After discussion Director Reyner made a motion to transfer the $60,000.37 from the Sewer Capital Account to the Bank of the West to pay for the trickling filters and media. Director Jackson seconded the motion.</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t>APPROVED 5-0</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reported he is continuing to work with CCWD with regard to divestiture. He will be meeting again February 18, 2011.</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t>There was a general discussion about the Wallace Lake Architectural Committe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Director Reyner reported that Mike Jones was working on getting quotes for gate replacement/repair. Director Reyner stated that finances being what they are Mike was working hard to repair the gat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Reyner also reported that he has been researching floating islands for the lake that will purify the water and that he believed that there were grants available to help finance this project.</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complimented the weed spray job around the lake and trails. He reported that the lake is two feet deeper than last yea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Howen will replace the bulbs in the lights at the back g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reported that the district has more late payers since December. She also reported that septic inspection and pumping is proceeding on schedule. To date 50 septic tanks have been inspected and 37 have pumped including all of the business and homes outside the gat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Checks numbered 4703-4720 in the amount of $8,769.84 were presented for payment. After discussion Director Zedlitz made a motion to approve the checks as presen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Approval of Minut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the draft minutes of the January 20, 2011 Regular meeting. Director Zedlitz made a motion to approve the draft minutes as correc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The Board reviewed the draft minutes of the January 28, 2011 Special meeting. Director Howen made a motion to approve the draft minutes as written.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 (Director Reyner abstain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President Bailey reported on the following correspondence.</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alaveras County has asked for completion of annual Form 700.</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SDRMA has 4 open seats for four year terms</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dam inspection is complete and the District has a copy including pictures. The report is glowing because of the work done by Cal-fire in removing the weeds and brush.</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re is a car parked on an empty lot on Willet Ct. It is the same car that was ticketed for parking in the school bus turn-around outside the gate. President Bailey will report an abandoned car to the Sheriff.</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Howen advised the Board that potential rate increases must be discussed at the April meeting and said he would research the Construction index.</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plans to research the Campora contract and the issue of street park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rch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_</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Acting Recording Secretary</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Patsy Bai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t>WCSD Board President</w:t>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59:00Z</dcterms:created>
  <dc:creator>jackie</dc:creator>
  <dc:description/>
  <dc:language>en-US</dc:language>
  <cp:lastModifiedBy>jackie</cp:lastModifiedBy>
  <cp:lastPrinted>2011-02-20T10:11:00Z</cp:lastPrinted>
  <dcterms:modified xsi:type="dcterms:W3CDTF">2011-03-18T15:59:00Z</dcterms:modified>
  <cp:revision>2</cp:revision>
  <dc:subject/>
  <dc:title/>
</cp:coreProperties>
</file>