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Thursday May 19, 2011</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resident Patsy Bailey called the meeting to order at 7:00 PM. Directors present were Patsy Bailey, Larry Howen, Cathryn Jackson, David Reyner, and Jerry Zedlitz. GM, Bill Perley arrived a short time later and by consensus the order of the agenda was changed to allow questions for Mr. Perley on items 2 and 3.</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Consent Agenda</w:t>
      </w:r>
    </w:p>
    <w:p>
      <w:pPr>
        <w:pStyle w:val="Normal"/>
        <w:spacing w:lineRule="auto" w:line="240" w:before="0" w:after="0"/>
        <w:rPr/>
      </w:pPr>
      <w:r>
        <w:rPr>
          <w:rFonts w:cs="Franklin Gothic Medium" w:ascii="Franklin Gothic Medium" w:hAnsi="Franklin Gothic Medium"/>
          <w:sz w:val="28"/>
          <w:szCs w:val="28"/>
        </w:rPr>
        <w:t>1</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Resolution calling for General District Elections. (Action)</w:t>
      </w:r>
    </w:p>
    <w:p>
      <w:pPr>
        <w:pStyle w:val="Normal"/>
        <w:spacing w:lineRule="auto" w:line="240" w:before="0" w:after="0"/>
        <w:ind w:firstLine="720"/>
        <w:rPr>
          <w:rFonts w:ascii="Franklin Gothic Medium" w:hAnsi="Franklin Gothic Medium" w:cs="Franklin Gothic Medium"/>
          <w:sz w:val="24"/>
          <w:szCs w:val="24"/>
        </w:rPr>
      </w:pPr>
      <w:r>
        <w:rPr>
          <w:rFonts w:cs="Franklin Gothic Medium" w:ascii="Franklin Gothic Medium" w:hAnsi="Franklin Gothic Medium"/>
          <w:sz w:val="24"/>
          <w:szCs w:val="24"/>
        </w:rPr>
        <w:t>Director Zedlitz made a motion to approve the resolution calling for a General District Election. The motion was seconded by Director Jackson.</w:t>
      </w:r>
    </w:p>
    <w:p>
      <w:pPr>
        <w:pStyle w:val="Normal"/>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1.     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eresa Tanaka, Deputy Director of Utilities supplied the Board with her written report. Questions about certifying well 3 were directed to GM. Mr. Perley reported that a citizen had called DPH about well 3 and a subsequent call to Mr. Perley confirmed that the approval process is in motion.  There was a discussion about amounts of treated water and sewage and the method of calculation.</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2.</w:t>
        <w:tab/>
        <w:t>Preliminary Assessment Engineers Repor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asked Director Zedlitz to begin the discussion. Director Zedlitz stated he felt the best way to approach this discussion was to go page by page for those items that needed to be discuss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n audience member questioned whether the General Manager was the appropriate person to present the report. Mr. Perley stated that he had not only written the report but that the engineer who stamped the report worked for him.</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The Preliminary Assessment Engineers Report is a necessary step toward divestiture which is subject to an Asset Transfer Agreement, Concurrence of the Calaveras County Board of Supervisors, Approval of LAFCO and finally Voter Approval (Prop 218).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re was a lengthy discussion about various items listed in the report with questions from the Board and the Audienc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Director Zedlitz clarified that all water and sewer assets may go with divestiture and also all the liabilities as WCSD would no longer be in the water/sewer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re were also questions about the assessment methods, future District liabilities, and the need for legal counsel.</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Director Zedlitz made a motion to accept the unsigned Preliminary Assessment Engineers Report with minor corrections, subject to Approval of the Asset Transfer Agreement, approval by the Board of Supervisors and LAFCO, approval of voters in a Prop 218 vote, and subject to legal counsel review for legal propriety.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 xml:space="preserve">Public Comment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NON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     Draft Budget Hearing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Finance Chair, Director Zedlitz, led the discussion stating that the first hearing on the Draft Budget had been held the previous month and the legal notices were printed in the appropriate places. He stated that the Construction index rose by 4% therefore as permitted the water/sewer rates were calculated to raise 3.9%. Director Zedlitz stated that the budget calculations were based on a 10% increase in both contracting and general operating expenses. The proposed budget does not consider divestitur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stressed that this budget does not mean the Board will not have to consider additional rate increases to cover expenses if CCWD does not wish to continue as our contracted operator if divestiture fail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Director Zedlitz stated that the Engineering Report shows many items that will need to be completed because of regulatory requirements regardless of divestiture and pointed out that if you assume that rates should cover costs, the amounts on page one of the Draft Budget show the need for a $50 a month increase to cover expenses. This amount assumes no additional staff.</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made a motion to accept the budget for 2012.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     Budget Transfer Adjustment Depreciation Expense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discussed an adjustment to the budget to more accurately reflect depreciation expens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fter discussion Director Zedlitz made a motion to approve the Budget Adjustment.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The Board discussed the bills for payment noting check #4764 as void. There was a discussion about the completion of the back gate project and Director Howen suggested pulling the check until the project was completed.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made a motion to approve the payment of Checks 4759-4783 with the exception of check 4781, until the gate is operational, in the amount of $27,609.81. The motion was seconded by Director Jacks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 xml:space="preserve">APPROVED 5-0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reviewed the Minutes of the April 21, 2011 Regular meeting. Director Jackson made a motion to approve the draft minutes as written.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The Board reviewed the Minutes of the April 25, 2011 Special meeting. Director Howen made a motion to approve the Draft minutes as written. Director Jackso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told the Board she now has the signed contract from Neumiller &amp; Beardsle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reported having received the election material from the County and it has been post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reported notice of increase in price of chemicals used at the pla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stated he appreciated the Boards commentary on the Preliminary Assessment Engineers Repor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discussed water/sewer rates and showed the Board a graph he prepared indicating water usage pric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thanked Director Howen for the information on the back gat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reported the leak in the window at the office has been fix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0.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June 16,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President WCSD Board of Directo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7:20:00Z</dcterms:created>
  <dc:creator>jackie</dc:creator>
  <dc:description/>
  <dc:language>en-US</dc:language>
  <cp:lastModifiedBy>jackie</cp:lastModifiedBy>
  <cp:lastPrinted>2011-05-15T10:25:00Z</cp:lastPrinted>
  <dcterms:modified xsi:type="dcterms:W3CDTF">2011-06-17T17:20:00Z</dcterms:modified>
  <cp:revision>2</cp:revision>
  <dc:subject/>
  <dc:title/>
</cp:coreProperties>
</file>