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March 17,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GENDA</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2</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     Request to cancel Will-serve Agree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the request to cancel Will-serve Argeement and the return of the Developer deposi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Report on Status of WCSD/CCWD divestiture negotiation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Gat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estimates for gate repair/replacement</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6.     Water/Sewer Rat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Howen will lead the discussion with regard to rate changes in the next Fiscal Yea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mmittee Reports</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 xml:space="preserve">a. Finance Committee (Jerry Zedlitz)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February 17, 2011 Regular meeting.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April 21,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7:46:00Z</dcterms:created>
  <dc:creator>jackie</dc:creator>
  <dc:description/>
  <dc:language>en-US</dc:language>
  <cp:lastModifiedBy>jackie</cp:lastModifiedBy>
  <cp:lastPrinted>2011-03-12T09:47:00Z</cp:lastPrinted>
  <dcterms:modified xsi:type="dcterms:W3CDTF">2011-03-12T17:56:00Z</dcterms:modified>
  <cp:revision>4</cp:revision>
  <dc:subject/>
  <dc:title/>
</cp:coreProperties>
</file>