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Saturday July 2, 2011</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8:30 A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uthorize the Wallace Community Services District General Manager to give notice of the time and place for a public hearing of the District’s report of delinquent charges and penalties for listed parcels and the Board’s intent to file with the County Auditor of Calaveras County on or before August 10, 2011 for the recovery of these delinquent charges on each affected parcel.</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djournment to the next Regular Meeting, July 18, 2011.</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3:42:00Z</dcterms:created>
  <dc:creator>jackie</dc:creator>
  <dc:description/>
  <dc:language>en-US</dc:language>
  <cp:lastModifiedBy>jackie</cp:lastModifiedBy>
  <cp:lastPrinted>2011-04-15T12:05:00Z</cp:lastPrinted>
  <dcterms:modified xsi:type="dcterms:W3CDTF">2011-06-30T23:42:00Z</dcterms:modified>
  <cp:revision>2</cp:revision>
  <dc:subject/>
  <dc:title/>
</cp:coreProperties>
</file>