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December 15, 2011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President, Patsy Bailey called the meeting to order at 7:00 PM. Directors present were, Patsy Bailey, Joe Fetzer, Larry Howen, David Reyner and Jerry Zedlitz. Also present was Deputy Director of Utilities, Teresa Tanaka.</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Ms. Tanaka reported all but one of the back-flow testing requests were completed. The remaining test should be completed by the end of the year.</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Chairman of the Finance Committee, recommended waiting until next month to approve a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4.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Checks numbered 4912-4934 in the amount of $23,677.54 were presented for payment. After discussion Director Reyner made a motion to approve, for payment, checks numbered 4912-4934 in the amount of $23,677.54. Director Fetzer seconded the motion. </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the Draft Minutes of the November 17, 2011 Regular meeting. After discussion Director Zedlitz made a motion to approve the draft minutes as written.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the December 2, 2011 Special meeting. After discussion Director Reyner made a motion to approve the draft minutes as written.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 DIRECTOR HOWEN ABSTAIN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made a motion to add draft minutes from the Special Meeting, December 12, 2011 to the agenda for approval.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and corrected the draft minutes from the December 12, 2011 Special meeting. Director Reyner made a motion to approve the draft minutes as corrected.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 xml:space="preserve">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oothill Sierra will be here to spray December 28, 2011, weather permit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Christmas card and election results from SDRM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Official receipt from Calaveras County for $1534.51, the cost of the WCSD ele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Fetzer stated that if anyone on the Board needed any help with a project he was willing to help.</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Reyner reported some downed trees on the other side of the lake. He also stated there have been no reports of gate problem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thanked Teresa Tanaka for any help given to move the Divestiture process alo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He stated AT&amp;T bills may be going up next year and said he would research other companies to handle the gate pho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discussed the WCSD web-si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He also discussed the Boards agendas suggesting we have items to discuss post Divestiture however he had not specific items at this tim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Howen discussed Fiduciary responsibility relative to recent Closed Sess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Discussed the Resolution passed by the Board and stated he was pleased we have an agreement by both parties. The agreement has been modified to address concerns and will go before the CCWD Board at their next meeting. When the full text is available it will be distribu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Zedlitz stated he will draft a letter to the rate-payers to delineate the history and outline the next steps toward Divestitur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stated that tossing around the word fiduciary did not address the Boards biggest responsibility which is to provide clean drinking water and indoor plumbing. If the District can get out from under the liability of running water/sewer we will have done something important for the resid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anuary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6"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24:00Z</dcterms:created>
  <dc:creator>jackie</dc:creator>
  <dc:description/>
  <dc:language>en-US</dc:language>
  <cp:lastModifiedBy>jackie</cp:lastModifiedBy>
  <cp:lastPrinted>2011-11-14T10:20:00Z</cp:lastPrinted>
  <dcterms:modified xsi:type="dcterms:W3CDTF">2012-01-20T16:24:00Z</dcterms:modified>
  <cp:revision>2</cp:revision>
  <dc:subject/>
  <dc:title/>
</cp:coreProperties>
</file>