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August 18,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President Bailey called the meeting to order at 7:00 PM. Directors present were; Patsy Bailey, Larry Howen, Cathryn Jackson, David Reyner, and Jerry Zedlitz. Also present was Teresa Tanaka, Deputy Director of Utilitie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President Bailey made a special announcement, reading from a letter dated August 12, 2011, from California Department of Public Health.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purpose of this letter is to inform you that the Department has approved Wallace Community Services District’s application for an amendment to the Water Supply Permit. The application for the permit amendment was received on March, 25, 2010. The purpose of the amendment is to allow the District to make the following modifications to the potable water system:</w:t>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nvert from chlorine gas to sodium hypochlorite (as a disinfectant)</w:t>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hange the status of Well #3 from standby to active</w:t>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uthorize blending of Wells #2 and #3 prior to treatment.</w:t>
      </w:r>
    </w:p>
    <w:p>
      <w:pPr>
        <w:pStyle w:val="Normal"/>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Teresa Tanaka discussed the importance of a second well available on the system and the lengthy restrictions (since (March 2005) that had been placed on well #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ind w:left="720" w:hanging="72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Relative to the DPH letter Ms. Tanaka reported that CCWD was in the process of blending the wells. Ms. Tanaka also reported she is working on the report for Environmental Health. The work on the trickling filters will start in September.</w:t>
      </w:r>
    </w:p>
    <w:p>
      <w:pPr>
        <w:pStyle w:val="Normal"/>
        <w:tabs>
          <w:tab w:val="left" w:pos="720" w:leader="none"/>
          <w:tab w:val="left" w:pos="1425" w:leader="none"/>
        </w:tabs>
        <w:spacing w:lineRule="auto" w:line="240" w:before="0" w:after="0"/>
        <w:ind w:left="720" w:hanging="72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 xml:space="preserve"> Committee Repor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a. Finance Committee </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 xml:space="preserve">Director Zedlitz handed out the July Balance Sheet and the Income and Expense Report and the Board reviewed the information.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ported the County Tax assessment information was delivered to Calaveras County on August 8, 2011 however a revised report was filed by the District and accepted by the County due to the District collecting a past-due utility charge on a house sold in August.</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Board discussed the basic Assessment assuming Divestiture and Director Zedlitz discussed the need for a $40-$50 monthly increase should Divestiture fail.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b. Roads and Utilities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Howen stated there was nothing new on roads. The roads are serviceable with some pot-hol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With regard to Utilities Director Howen stated he has an idea to be explored after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c. Gates and Open-space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Reyner reported he had painted the back gate however he needs to purchase more paint to finish the work. Director Reyner reported no gate complaints and stated he feels the gates are operating properly. He also stated he feels the high post on the gate does not need cutting as it may add to the stability of the gat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was asked by Director Howen to contact the Gate Company with regard to warranty repairs on the gat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will get quote(s) for removing the downed tree by the sewer pla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 Inter-agency/Collections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Jackson reported that the septic tanks in the District are now 80% inspected and she anticipates 100% completion before the rainy sea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reported utility delinquencies about the same as last month.</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reported she attended a Calaveras County Auditors meeting for Special Districts. Most of the meeting did not apply to WCSD as other Districts have been using the county to pay their bills and for audit functions. The County will begin to charge for those servic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Jackson made a motion to approve checks #4825-4847, in the amount of $66,721.31.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from the July 18, 2011 Regular Meeting. Director Jackson made a motion to approve the draft minutes as written.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from the August 6, 2011 Special Meeting. After discussion and correction Director Jackson made a motion to approve the draft minutes as corrected.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 xml:space="preserve">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Notice to file financial transactions report to the St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Census Bureau will be sending a form for the District to comple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Letter to the District with ballot informat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 Letter from resident, a thank you to the Board for the deal made with Foothill Sanitary for reduced rate septic pumping.</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e. Calaveras County Power Agency sent “rules and regulations’ informa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 Non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Howen suggested the Board explore the possibility of hiring an on-call handyma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Reyner reminded the Board that he has an open-space presentation. Director Reyner stated he does not appreciate having his Committee Reports challenged.</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Jackson asked for some procedural improvements and guidelines for Committee Report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Jackson stated she was ready to put an end to the Divestiture process. She stated we asked CCWD to look into the Divestiture process, taking over water and sewer operations. There is no one better than CCWD in design and operations and WCSD is never going to find an operations crew we can afford. “Let’s get this Divestiture don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President Bailey stated we have to make Divestiture work.</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September 15,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6"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6"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z w:val="22"/>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31:00Z</dcterms:created>
  <dc:creator>jackie</dc:creator>
  <dc:description/>
  <dc:language>en-US</dc:language>
  <cp:lastModifiedBy>jackie</cp:lastModifiedBy>
  <cp:lastPrinted>2011-08-21T10:46:00Z</cp:lastPrinted>
  <dcterms:modified xsi:type="dcterms:W3CDTF">2011-09-16T16:31:00Z</dcterms:modified>
  <cp:revision>2</cp:revision>
  <dc:subject/>
  <dc:title/>
</cp:coreProperties>
</file>