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February 17,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will supply the Board with her written repor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2</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     Budget Adjust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Chairman of the Finance Committee will advise the Board on mid-year budget adjust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 Committee Report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 Finance Committee (Jerry Zedlitz) Discussion/Action Funds transfe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January 20, 2011 Regular meeting and the January 28, 2011 Special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rch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55:00Z</dcterms:created>
  <dc:creator>jackie</dc:creator>
  <dc:description/>
  <dc:language>en-US</dc:language>
  <cp:lastModifiedBy>jackie</cp:lastModifiedBy>
  <cp:lastPrinted>2010-08-16T10:33:00Z</cp:lastPrinted>
  <dcterms:modified xsi:type="dcterms:W3CDTF">2011-02-10T21:55:00Z</dcterms:modified>
  <cp:revision>2</cp:revision>
  <dc:subject/>
  <dc:title/>
</cp:coreProperties>
</file>