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November 17,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rPr>
      </w:pPr>
      <w:r>
        <w:rPr>
          <w:rFonts w:cs="Franklin Gothic Medium" w:ascii="Franklin Gothic Medium" w:hAnsi="Franklin Gothic Medium"/>
          <w:sz w:val="28"/>
          <w:szCs w:val="28"/>
        </w:rPr>
        <w:t>CALL TO ORDER AND ROLL CALL</w:t>
      </w:r>
      <w:r>
        <w:rPr>
          <w:rFonts w:cs="Franklin Gothic Medium" w:ascii="Franklin Gothic Medium" w:hAnsi="Franklin Gothic Medium"/>
        </w:rPr>
        <w:t xml:space="preserve">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7:00 PM. Directors present were, Patsy Bailey, Larry Howen, Cathryn Jackson, David Reyner, and Jerry Zedlitz. Also present were Deputy Director of Utilities, Teresa Tanaka and Director elect Joe Fetzer.</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The Directors reviewed the report. Teresa asked if WCSD received any response to letters sent to customers concerning testing of Back-flow devices. Ms. Tanaka stated second letters will be sent.</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 Budget Adjustment 2011-2012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presented a budget adjustment to reflect the cost of Divestiture. After discussion Director Zedlitz made a motion to approve the budget adjustment.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recommended Funds Transfer in the amount of $15,000. Finance Chairperson, Jerry Zedlitz stated the transfer from County General Fund to the Bank of the West would assure the District could pay the bills in a timely manner. After discussion Director Jackson made a motion to approve the transf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reviewed and discussed the bills presented. Director Zedlitz made a motion to approve checks 4889-4911 in the amount of $25,737.67. Director Jackson seconded the motion. </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raft minutes from the October 13, 2011 Regular meeting. After discussion Director Zedlitz made a motion to approve the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raft minutes from the November 3, 2011 Special meeting. After discussion Director Howen made a motion to approve the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presented a document from Bank of the West that needed signatures. Director Howen made a motion for an Emergency Agenda Item to discuss the document and approve signatures.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document is required by the bank because they hold our Public Funds. After discussion Director Howen made a motion to sign Bank of the West Contract for Deposit of Public Funds.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esident Bailey reviewed the following correspondence;</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blic awareness letter from Campora.</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oothill Sierra letter of intent to begin winter spraying.</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amp;T information for long distance charges relative to gate phone.</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overnmental census finally arrived and was completed electronically.</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Sacramento Bike Hikers letter concerning spring bike rid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Jackson stated the District is now 100% in compliance with septic inspections with the exception of 3 properties that Foothill Sanitary does not have access to.</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stated that this was the last Regular meeting she would attend as a Board member however she volunteered to continue working on Inter-Agency projects to assist the Bo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stated the gates are working proper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complained about the weeds on the far side of the lak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Howen congratulated Director Jackson for “putting up with all this”, and said he will miss her statement  ,”Larry’s righ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she is pleased that Director Jackson is willing to continue with Inter Agency work.</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Special meeting will be December 2, 2011. (Swearing in of new Board Memb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December 15,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22:00Z</dcterms:created>
  <dc:creator>jackie</dc:creator>
  <dc:description/>
  <dc:language>en-US</dc:language>
  <cp:lastModifiedBy>jackie</cp:lastModifiedBy>
  <cp:lastPrinted>2011-11-19T10:39:00Z</cp:lastPrinted>
  <dcterms:modified xsi:type="dcterms:W3CDTF">2011-12-16T18:22:00Z</dcterms:modified>
  <cp:revision>2</cp:revision>
  <dc:subject/>
  <dc:title/>
</cp:coreProperties>
</file>