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Monday July 18,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Patsy Bailey called the meeting to order at 7:00 PM. Directors present were Patsy Bailey, Larry Howen, Cathryn Jackson, David Reyner, and Jerry Zedlitz. Also present was Teresa Tanaka, Deputy Director of Utilitie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Ms. Tanaka reported CDPH inspected our facilities and will not dictate techniques for blending when well #3 is approved and back on line. The CDPH report will be forwarded to the Board as soon as it is availabl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Ms. Tanaka reported the meter reader will contact the home owner if brush needs to be trimmed for meter reading. If the meter reader must cut brush the garbage will be hauled by CCWD.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      Public Comment</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Water Rights repor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ported he received a call on June 30</w:t>
      </w:r>
      <w:r>
        <w:rPr>
          <w:rFonts w:cs="Franklin Gothic Medium" w:ascii="Franklin Gothic Medium" w:hAnsi="Franklin Gothic Medium"/>
          <w:sz w:val="24"/>
          <w:szCs w:val="24"/>
          <w:vertAlign w:val="superscript"/>
        </w:rPr>
        <w:t>th</w:t>
      </w:r>
      <w:r>
        <w:rPr>
          <w:rFonts w:cs="Franklin Gothic Medium" w:ascii="Franklin Gothic Medium" w:hAnsi="Franklin Gothic Medium"/>
          <w:sz w:val="24"/>
          <w:szCs w:val="24"/>
        </w:rPr>
        <w:t xml:space="preserve"> from Legal Counsel asking if the Water Rights forms had been filed. These reports were due that day. With the help of Teresa Tanaka and Ed Pattison of CCWD the reporting forms were accessed online and reports from 2007, 2008, and 2010 were completed. The District is now in compliance with the Water Rights Reporting require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ransfer of $14,943.84 from the Sewer Funds to Bank of the West is required to pay the District’s loan payment. After discussion Director Jackson made a motion to approve the transfer.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Authorization for loan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loan payment is due before the next Regular Board meeting. After discussion Director Zedlitz made a motion to authorize issuance of the check in the amount of $14,943.84 dated August 1, 2011 to satisfy the loan agreement. The motion was seconded by Director Jacks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Committee Repor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a. Finance Committee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reported he is working on the preliminary end of year report prior to the audit and has been in contact with the auditors to begin the audit process. Director Zedlitz stated he does not anticipate any audit problem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b. Roads and Utilities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Howen stated he will be requesting Legal time to discuss the Campora contra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c. Gates and Open-space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Reyner discussed the successful weed abatement contract and reminded the Board about the downed trees. Director Reyner reported the change in gate hours (open 5AM to 7PM to accommodate commuters). He also discussed the faster closing time on the back gate. Director Reyner will contact the gate company at Director Howen’s reques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 Inter-agency/Collections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Jackson reported LAFCO has completed the MSRs and they are aware the District is working toward Divestiture. LAFCO is still looking for a surface water solution for the west end of the county. Director Jackson reported collections are holding steady.</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After discussion Director Howen made a motion to approve checks numbered 4805-4824 in the amount of $42,532.72.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rPr>
      </w:pPr>
      <w:r>
        <w:rPr>
          <w:rFonts w:cs="Franklin Gothic Medium" w:ascii="Franklin Gothic Medium" w:hAnsi="Franklin Gothic Medium"/>
          <w:b/>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8.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from the June 16, 2011 Regular meeting. Director Howen made a motion to approve the draft minutes as corrected.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from the July 2, 2011 Special meeting. Director Zedlitz made a motion to approve the draft minutes as written. Director Howen seconded the mo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 xml:space="preserve">APPROVED 4-0 </w:t>
      </w:r>
      <w:r>
        <w:rPr>
          <w:rFonts w:cs="Franklin Gothic Medium" w:ascii="Franklin Gothic Medium" w:hAnsi="Franklin Gothic Medium"/>
          <w:sz w:val="24"/>
          <w:szCs w:val="24"/>
        </w:rPr>
        <w:t>(Director Reyner abstained as he did not attend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from the July 14, 2011 Special meeting. Director Reyner made a motion to approve the draft minutes as corrected.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rPr>
        <w:t>SDRMA has a new program beginning in August.</w:t>
      </w:r>
    </w:p>
    <w:p>
      <w:pPr>
        <w:pStyle w:val="Normal"/>
        <w:tabs>
          <w:tab w:val="left" w:pos="720" w:leader="none"/>
          <w:tab w:val="left" w:pos="1425" w:leader="none"/>
        </w:tabs>
        <w:spacing w:lineRule="auto" w:line="240" w:before="0" w:after="0"/>
        <w:rPr/>
      </w:pPr>
      <w:r>
        <w:rPr>
          <w:rFonts w:cs="Franklin Gothic Medium" w:ascii="Franklin Gothic Medium" w:hAnsi="Franklin Gothic Medium"/>
        </w:rPr>
        <w:tab/>
        <w:t>BOS sent a copy of Minute Order approving  formation of a CCWD Assessment District.</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Calaveras County sent a letter confirming election</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Letter rescinding Reid Johnson’s OIT certificate.</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Director Zedlitz’s letter concerning Divestiture and the Budget was mailed to resid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rPr>
        <w:t>Director Zedlitz stated all of us understand the period of time we are going through in terms of Divestiture. We must do our due diligence to get this done in a timely manner so our residents are given a choice.</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rPr>
        <w:tab/>
        <w:t>Director Howen asked if the lien letters were sent out.</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Director Howen asked for an agenda item to discuss the budget for the remaining District if Divestiture is approved. He discussed some ideas for revenue.</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Director Reyner discussed the Board’s need to be cognizant  of the amount of money being paid to attorneys.</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Director Jackson discussed ideas for the Asset Transfer agreement including at least 5% for the available connections.</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ab/>
        <w:t>Director Jackson suggested the Board put together bullet points for the Prop 218 door-to-door campaign.</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Special meeting August 6, 2011 and the next Regular meeting will be August 18,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6"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43:00Z</dcterms:created>
  <dc:creator>jackie</dc:creator>
  <dc:description/>
  <dc:language>en-US</dc:language>
  <cp:lastModifiedBy>jackie</cp:lastModifiedBy>
  <cp:lastPrinted>2011-07-22T10:08:00Z</cp:lastPrinted>
  <dcterms:modified xsi:type="dcterms:W3CDTF">2011-08-19T16:43:00Z</dcterms:modified>
  <cp:revision>2</cp:revision>
  <dc:subject/>
  <dc:title/>
</cp:coreProperties>
</file>