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Friday December 2, 2011</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30 AM</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ab/>
        <w:t xml:space="preserve"> President Bailey called the meeting to order at 8:30 AM. Directors present were, Patsy Bailey, Cathryn Jackson, David Reyner, and Jerry Zedlitz. Also present was Director elect Joe Fetzer. Director Howen was absent.</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Director’s Comments</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ab/>
        <w:t>Director Zedlitz thanked Director Jackson for her service to the Board and the Community.</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ab/>
        <w:t>Director Jackson stated the winds of change were a good omen for Mr. Fetzer. She wished good luck to the Board and stated it had been a hard two years. Ms. Jackson also expressed appreciation for Director Zedlitz finess in negotiations and Finance and his courage in bringing forth the Divestiture process.</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Swearing in of new Board Member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administered the Oath of Office to newly elected Board members Joe Fetzer and David Reyner.</w:t>
      </w:r>
    </w:p>
    <w:p>
      <w:pPr>
        <w:pStyle w:val="Normal"/>
        <w:numPr>
          <w:ilvl w:val="0"/>
          <w:numId w:val="1"/>
        </w:numPr>
        <w:tabs>
          <w:tab w:val="left" w:pos="720" w:leader="none"/>
          <w:tab w:val="left" w:pos="1425" w:leader="none"/>
        </w:tabs>
        <w:spacing w:lineRule="auto" w:line="240" w:before="0" w:after="0"/>
        <w:rPr/>
      </w:pPr>
      <w:r>
        <w:rPr>
          <w:rFonts w:cs="Franklin Gothic Medium" w:ascii="Franklin Gothic Medium" w:hAnsi="Franklin Gothic Medium"/>
          <w:sz w:val="28"/>
          <w:szCs w:val="28"/>
        </w:rPr>
        <w:t>Election of Officer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irector Reyner nominated Patsy Bailey for WCSD Board President and Joe Fetzer for Vice President. Director Zedlitz seconded the motion and stated it was a good idea to elect a new younger person to continue the work of the Board. </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ab/>
        <w:t>President Bailey presented out-going Board member, Cathryn Jackson, with flowers and candy. President Bailey said she was not saying good-bye as Ms. Jackson had graciously offered to liaison with LAFCO and County Offices. President Bailey stated the flowers and candy would be gone, long before the memories of what Ms. Jackson has done and will do for the Board and the Community.</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Adjournment to the next Regular meeting December 15, 2011.</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President WCSD Board of Directo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8:21:00Z</dcterms:created>
  <dc:creator>jackie</dc:creator>
  <dc:description/>
  <dc:language>en-US</dc:language>
  <cp:lastModifiedBy>jackie</cp:lastModifiedBy>
  <cp:lastPrinted>2011-12-04T10:55:00Z</cp:lastPrinted>
  <dcterms:modified xsi:type="dcterms:W3CDTF">2011-12-16T18:21:00Z</dcterms:modified>
  <cp:revision>2</cp:revision>
  <dc:subject/>
  <dc:title/>
</cp:coreProperties>
</file>