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December 16, 2010</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will supply the Board with her written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General Manager, Bill Perley, including discussion/action on regarding suggested actions by the WCSD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     CCWD/Request by WCSD for Water and Sewer Services to be Annexed by Calaveras County Water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approval of Resolution 2010-14 Authorizing a proposal to CCWD for extension of contract utility services and for the annexation of Water, Wastewater and other servic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Acceptance of Audi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accepting the final Audit Repor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Election of Offic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ominations for and election of WCSD Board President and Vice President for calendar year 201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7.</w:t>
        <w:tab/>
      </w:r>
      <w:r>
        <w:rPr>
          <w:rFonts w:cs="Franklin Gothic Medium" w:ascii="Franklin Gothic Medium" w:hAnsi="Franklin Gothic Medium"/>
          <w:sz w:val="28"/>
          <w:szCs w:val="28"/>
        </w:rPr>
        <w:t>Appointment of Committee chai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President may appoint Committee Chairs for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b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mmittee Reports</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 xml:space="preserve">a. Finance Committee (Jerry Zedlitz)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Bills for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November 18, 2010 Regular meeting.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2.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3.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anuary 20,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Copies of the Bills for Payment available at the meeting.</w:t>
      </w: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20:32:00Z</dcterms:created>
  <dc:creator>jackie</dc:creator>
  <dc:description/>
  <dc:language>en-US</dc:language>
  <cp:lastModifiedBy>jackie</cp:lastModifiedBy>
  <cp:lastPrinted>2010-08-16T10:33:00Z</cp:lastPrinted>
  <dcterms:modified xsi:type="dcterms:W3CDTF">2010-12-11T20:32:00Z</dcterms:modified>
  <cp:revision>2</cp:revision>
  <dc:subject/>
  <dc:title/>
</cp:coreProperties>
</file>