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32"/>
          <w:szCs w:val="32"/>
        </w:rPr>
        <w:t>Thursday, November 18,2010</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AGENDA</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jc w:val="center"/>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pPr>
      <w:r>
        <w:rPr>
          <w:rFonts w:cs="Franklin Gothic Medium" w:ascii="Franklin Gothic Medium" w:hAnsi="Franklin Gothic Medium"/>
          <w:sz w:val="28"/>
          <w:szCs w:val="28"/>
        </w:rPr>
        <w:t>1.     Auditors working draf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have a chance to ask questions or make comments on the draft audi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2.     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supplied the Board with her written repor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3.     Report, General Manager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General Manager, Bill Perley, including discussion/action on necessary repairs to water and/or sewer system.</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 CCWD Contrac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Discussion/Action with regard to contracting with CCWD for plant operators and General Manager. General Manager Bill Perley will present specifics and answer ques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5</w:t>
      </w:r>
      <w:r>
        <w:rPr>
          <w:rFonts w:cs="Franklin Gothic Medium" w:ascii="Franklin Gothic Medium" w:hAnsi="Franklin Gothic Medium"/>
          <w:sz w:val="24"/>
          <w:szCs w:val="24"/>
        </w:rPr>
        <w:t xml:space="preserve">.      </w:t>
      </w:r>
      <w:r>
        <w:rPr>
          <w:rFonts w:cs="Franklin Gothic Medium" w:ascii="Franklin Gothic Medium" w:hAnsi="Franklin Gothic Medium"/>
          <w:sz w:val="28"/>
          <w:szCs w:val="28"/>
        </w:rPr>
        <w:t xml:space="preserve">Public Com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At this time, members of the public may address the Board on any non-agendized item. Please keep your comments brief as no action can be taken on matters not on the agenda.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     Contract employment for the District’s Bookkeep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Discussion/Action regarding contract employment versus employee status for the bookkeeper.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7.   Committee Repor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a. Finance Committee (Jerry Zedlitz)</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b. Gates and Open Space (David Reyner)</w:t>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c. Roads and Utilities (Larry Howe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d. Inter-Agency and Collections (Cathryn Jackson)</w:t>
      </w:r>
    </w:p>
    <w:p>
      <w:pPr>
        <w:pStyle w:val="Normal"/>
        <w:tabs>
          <w:tab w:val="left" w:pos="720" w:leader="none"/>
          <w:tab w:val="left" w:pos="1425" w:leader="none"/>
        </w:tabs>
        <w:spacing w:lineRule="auto" w:line="240" w:before="0" w:after="0"/>
        <w:rPr>
          <w:rFonts w:ascii="Franklin Gothic Medium" w:hAnsi="Franklin Gothic Medium" w:eastAsia="Franklin Gothic Medium" w:cs="Franklin Gothic Medium"/>
          <w:sz w:val="24"/>
          <w:szCs w:val="24"/>
        </w:rPr>
      </w:pPr>
      <w:r>
        <w:rPr>
          <w:rFonts w:eastAsia="Franklin Gothic Medium"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Discussion/Action, approval of WCSD bills for payment.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Approval of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minutes of the October 21, 2010 Regular meeting, the November 4, 2010 Emergency meeting, and November 8, 2010 Special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0.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1.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2.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December 16, 201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Copies of the Bills for Payment available at the meeting.</w:t>
      </w: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2:54:00Z</dcterms:created>
  <dc:creator>jackie</dc:creator>
  <dc:description/>
  <dc:language>en-US</dc:language>
  <cp:lastModifiedBy>jackie</cp:lastModifiedBy>
  <cp:lastPrinted>2010-10-16T08:19:00Z</cp:lastPrinted>
  <dcterms:modified xsi:type="dcterms:W3CDTF">2010-11-14T02:54:00Z</dcterms:modified>
  <cp:revision>2</cp:revision>
  <dc:subject/>
  <dc:title/>
</cp:coreProperties>
</file>