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October 21, 2010</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GENDA</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supplied the Board with her written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scussion/Action regarding the purchase of influent flow met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2.     Report General Manag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General Manager, Bill Perley, including discussion/action on necessary repairs to water and/or sewer system.</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Office Repair</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t>Discussion/Action regarding the bid for repairing and painting the office to prevent leakage this winter. Including alternate solution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Winter/Summer Weed Spray Proposa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scussion/Action regarding approval of weed spraying for the Distric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   Committee Repor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Finance Committee (Jerry Zedlitz)</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 Inter-Agency and Collections (Cathryn Jacks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 xml:space="preserve">Discussion/Action potential property liens for non-payment of water/sew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harge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scussion/Action, approval of WCSD bills for payment.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August 19, 2010 Regular meeting and the August 27, 2010 Special meeting.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November 18, 201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Copies of the Bills for Payment available at the meeting.</w:t>
      </w: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5:17:00Z</dcterms:created>
  <dc:creator>jackie</dc:creator>
  <dc:description/>
  <dc:language>en-US</dc:language>
  <cp:lastModifiedBy>jackie</cp:lastModifiedBy>
  <cp:lastPrinted>2010-10-16T08:19:00Z</cp:lastPrinted>
  <dcterms:modified xsi:type="dcterms:W3CDTF">2010-10-16T15:19:00Z</dcterms:modified>
  <cp:revision>4</cp:revision>
  <dc:subject/>
  <dc:title/>
</cp:coreProperties>
</file>