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December 16, 2010</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President Patsy Bailey called the meeting to order at 7:00 PM. Directors present were President Bailey, Director Howen, Director Jackson, Director Reyner, and Director Reyner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bmitted a written report that was reviewed by the Board. Questions were answered by General Manager Bill Per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General Manager Bill Perley reported that a second trickling filter was leaking. He told the Board members that the filters will be repaired in place. Mr. Perley also stated he will put pressure on California Department of Public Health to certify the blending of wells 2 and 3. Mr. Perley has spoken to CDPH about WCSD spray field and he is confident that the State will not require the spray field to be lin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     CCWD/Request by WCSD for Water and Sewer Services to be Annexed by Calaveras County Water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turned the meeting over to Director Zedlitz. Director Zedlitz has been working with CCWD as the Board directed at their November 18, 2010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Director Zedlitz introduced CCWD General Manager Joone Lopez and CCWD Finance Director Lynn Gentry. He then gave copies of Resolution 2010-04 Perspective which he prepared. (A copy of Director Zedlitz’s letter is attached to the minutes). Director Zedlitz read the letter to the Board and the Public and said he was prepared to answer question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asked where the idea of annexation came from and said he thought the agenda was in error when he read this agenda item.</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Director Zedlitz talked about the District’s Rate Structure and the fact that the District has no significant Reserves. He advised that a significant repair or replacement issue could force the District into receivership.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Jackson talked about economy of scale as it applies to WCSD. She referred to State regulations and financial risks to the current 100 rate-payers. Director Jackson also referenced surface water and the need to be part of a larger District if water availability becomes an issu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Howen asked why, if WCSD was so bankrupt, CCWD would want them. CCWD GM, Joone Lopez replied that CCWD does not want WCSD. She informed the Board that this is the first step and that this issue has not gone before the CCWD Board yet. If the CCWD Board approves the legal process would begi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s. Lopez responded to a question about rates by stating that all CCWD customers were charged the same rates for water and sew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made a motion to approve Resolution 2010-04. The motion was seconded by Director Jacks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1</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udience member, Ross Ehlers was concerned about control over Developers if the annexation takes pla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Acceptance of Audi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distributed copies of the final Audit to the Board members. He stated he and the bookkeeper have signed the Audit letter and copies of the Audit have been sent to California State Controller’s Office and to Calaveras County. Director Zedlitz will write an end of year report for the Rate-pay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accept the Audit Report for FY 2010. Director Reyner seconded the mo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Election of Offic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minations for and election of WCSD Board President and Vice President for calendar year 2011. Director Reyner made a motion to maintain the current Board Offic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Howen declined the office of Vice-president as he felt he was not being consulted and was forced to file a Public Records request to obtain records from the bookkeep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make Director Jackson the Vice President. Director Reyner moved the nominations be closed and Director Zedlitz moved the nominated Officers be elected.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7.</w:t>
        <w:tab/>
      </w:r>
      <w:r>
        <w:rPr>
          <w:rFonts w:cs="Franklin Gothic Medium" w:ascii="Franklin Gothic Medium" w:hAnsi="Franklin Gothic Medium"/>
          <w:sz w:val="28"/>
          <w:szCs w:val="28"/>
        </w:rPr>
        <w:t>Appointment of Committee chai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President asked each Board member if they would remain as Chairs of their current committees. The Board members agreed and the Committees will remain the sam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8.    Committee Reports</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 xml:space="preserve">a. Finance Committee (Jerry Zedlitz)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requested the Board approve an Emergency Funds transfer from the County to complete a previously approved refund to Developer John Reynen in the amount of $15,531.94 which includes interest. Director Jackson made the motion to approve the transfer. Director Reyner seconded the mot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also stated he may have access to some free oak saplings and asked if the Board was interested in organizing a volunteer effort to plant the trees. The Board agreed that it would be advantageous to have more trees planted in the open-space. Director Zedlitz will explore the issue and report back to the Boar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Reyner stated that Mike Jones is attempting to get bids to fix the gat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stated the District has no organized plan for lake or roads and suggested that for the next Board meeting we consider earmarking $40-$50K or whatever it took to fix the gat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will bring revisions to the adopted budget to the next meeting to make that decision easie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discussed the downed oak trees in the open space and the debris in the pond in the gully.</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stated that his summer experiment with crack sealing of the roads did not work. Director Howen will get location of a road repair project from Harry Neely and plans to visit. Director Zedlitz asked to be informed so he could go too.</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Jackson said septic tank inspections have been abeyed until January and reported that collection of past-due bills is going well.</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stated the District got $750 or 16.9% of the money from the state for Brown Act requirements that she had filed. She contacted the State and they said there will be no more money paid this yea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Bills for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viewed the bills submitted for payment with the addition of check # 4682 in the amount of $15,531.94 (the Reynen Developer Account refund). Director Howen made a motion to approve checks numbered 4658-4682 in the amount of $14,588.96 plus the Reynen refund check. Director Reyner seconded the mo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viewed the minutes of the November 18, 2010 Regular meeting.  After discussion Director Jackson made a motion to approve of the draft minutes as written.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Sierra Chemical’s letter advising customers of rate hikes beginning January 1</w:t>
      </w:r>
      <w:r>
        <w:rPr>
          <w:rFonts w:cs="Franklin Gothic Medium" w:ascii="Franklin Gothic Medium" w:hAnsi="Franklin Gothic Medium"/>
          <w:sz w:val="24"/>
          <w:szCs w:val="24"/>
          <w:vertAlign w:val="superscript"/>
        </w:rPr>
        <w:t>st</w:t>
      </w:r>
      <w:r>
        <w:rPr>
          <w:rFonts w:cs="Franklin Gothic Medium" w:ascii="Franklin Gothic Medium" w:hAnsi="Franklin Gothic Medium"/>
          <w:sz w:val="24"/>
          <w:szCs w:val="24"/>
        </w:rPr>
        <w: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lso informed the Board that all phone calls to the District were handled on a daily basi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Howen stated he wanted the Water and Sewer Code back on the agenda in the near fu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discussed surface water to the western end of Calaveras County.</w:t>
        <w:br/>
        <w:tab/>
        <w:t>Director Jackson said that there are more foreclosures but the homes are selling fast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thanked Director Zedlitz for all the work involved in the CCWD negotiation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said he had no additional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3.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anuary 20,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cting Recording Secretary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___________________________________</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t>Patsy Bailey</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t>WCSD Board Presid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50:00Z</dcterms:created>
  <dc:creator>jackie</dc:creator>
  <dc:description/>
  <dc:language>en-US</dc:language>
  <cp:lastModifiedBy>jackie</cp:lastModifiedBy>
  <cp:lastPrinted>2010-12-21T13:13:00Z</cp:lastPrinted>
  <dcterms:modified xsi:type="dcterms:W3CDTF">2011-01-21T16:50:00Z</dcterms:modified>
  <cp:revision>2</cp:revision>
  <dc:subject/>
  <dc:title/>
</cp:coreProperties>
</file>