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September 16, 2010</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GENDA</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     Report from closed session August 27, 2010 Special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2.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supplied the Board with her written repo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3.     Report General Manag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General Manager, Bill Perley, including discussion/action on necessary repairs to water and/or sewer system.</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4</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At this time, members of the public may address the Board on any non-agendized item. Please keep your comments brief as no action can be taken on matters not on the agenda.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Bulk Water resolu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scussion/Action regarding approval of a resolution prohibiting Bulk Water sales outside the Distric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Office Repair</w:t>
      </w:r>
    </w:p>
    <w:p>
      <w:pPr>
        <w:pStyle w:val="Normal"/>
        <w:tabs>
          <w:tab w:val="left" w:pos="720" w:leader="none"/>
          <w:tab w:val="left" w:pos="1425" w:leader="none"/>
        </w:tabs>
        <w:spacing w:lineRule="auto" w:line="240" w:before="0" w:after="0"/>
        <w:rPr>
          <w:rFonts w:ascii="Franklin Gothic Medium" w:hAnsi="Franklin Gothic Medium" w:cs="Franklin Gothic Medium"/>
        </w:rPr>
      </w:pPr>
      <w:r>
        <w:rPr>
          <w:rFonts w:cs="Franklin Gothic Medium" w:ascii="Franklin Gothic Medium" w:hAnsi="Franklin Gothic Medium"/>
        </w:rPr>
        <w:t>Discussion/Action regarding a bid for repairing and painting the office to prevent leakage this winte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Water/Sewer Code chang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scussion/Action the Board will continue the discussion of proposed changes to the Water/Sewer Cod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Proposed Revision of WCSD Policy 7060, Accounting Procedur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scussion/Action regarding the revision of Policy 7060 as proposed by Chairperson of the Finance Committe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Bookkeeper Employment Statu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contract employment versus direct employment. (Discussion only)</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Committee Repor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Finance Committee (Jerry Zedlitz)</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Gates and Open Space (David Reyner)</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c. Roads and Utilities (Larry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 Inter-Agency and Collections (Cathryn Jacks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1.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Discussion/Action, approval of WCSD bills for payment.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2.   Approval of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minutes of the August 19, 2010 Regular meeting and the August 27, 2010 Special meeting.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3.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4.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5.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October 21, 201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Copies of the Bills for Payment available at the meeting.</w:t>
      </w: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7:02:00Z</dcterms:created>
  <dc:creator>jackie</dc:creator>
  <dc:description/>
  <dc:language>en-US</dc:language>
  <cp:lastModifiedBy>jackie</cp:lastModifiedBy>
  <cp:lastPrinted>2010-09-11T09:58:00Z</cp:lastPrinted>
  <dcterms:modified xsi:type="dcterms:W3CDTF">2010-09-11T17:02:00Z</dcterms:modified>
  <cp:revision>2</cp:revision>
  <dc:subject/>
  <dc:title/>
</cp:coreProperties>
</file>