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jc w:val="center"/>
        <w:rPr>
          <w:rFonts w:ascii="Franklin Gothic Medium" w:hAnsi="Franklin Gothic Medium" w:cs="Franklin Gothic Medium"/>
          <w:sz w:val="20"/>
          <w:szCs w:val="20"/>
        </w:rPr>
      </w:pPr>
      <w:r>
        <w:rPr>
          <w:rFonts w:cs="Franklin Gothic Medium" w:ascii="Franklin Gothic Medium" w:hAnsi="Franklin Gothic Medium"/>
          <w:sz w:val="32"/>
          <w:szCs w:val="32"/>
        </w:rPr>
        <w:t>Thursday, August 19, 2010</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Minutes</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President Patsy Bailey called the meeting to order at 7:00 PM. Directors present were Patsy Bailey, Larry Howen, Cathryn Jackson, David Reyner, and Jerry Zedlitz.  </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1.     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Teresa Tanaka’s written report and held questions for General Manager, Bill Perle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2.     Report General Manager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General Manager, Bill Perley, discussed the condition of the PLC controllers at the plants. He reported that replacing both controllers would be approximately $25,000 as the software programming and annual software licensing are the bulk of the expense. Mr. Perley believes that they can be repaired to last for a couple of years. In response to a question by Director Zedlitz, Mr. Perley stated he would look into WCSD using some of CCWD’s license agreements to bring the cost of new PLCs dow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Mr. Perley reported that the backwash tanks at the Water Plant were empty as the lost media had emptied into the Waste Water Treatment Plant. The WWTP had been pumpe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In response to a question from Director Jackson Mr. Perley stated he would call Foothill Sanitary and make sure Septic Tank Inspection Reports were forwarded to the Distric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Mr. Perley reported the Low Threat Discharge Permit was now complete. In response to a question from Director Howen about use of the permit by others Mr. Perley warned about penalties for treated water entering bodies of water. There is no annual fee for the Low Threat Discharge Permi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Mr. Perley reported progress on both the generator port project and the project to install clean-outs in the sewer system.</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3.     Water/Sewer Code chang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Director Howen suggested discussing agenda item 6 with the discussion of Water/Sewer Code changes, the Board agreed.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started the discussion by stating that the code changes being proposed relate to the methodology of charging customers to establish with clarity a uniform procedure for late fees and cutting off water for nonpayment. He stressed the importance of treating customers with parit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stated most of the changes are SB135 changes. Director Howen stated he believes the charges go with the property and these changes tighten up our Water/Sewer Cod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There was a long discussion about continuing to charge empty houses and the use of the 10% penalty for each successive month.</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Director Jackson stated she believed these Code changes were piecemeal and ill timed in this economy. She reported great success in collecting past due bills and getting realty companies and banks to agree to be responsible for water/sewer billing because water had been cut off to proper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Director Howen in response to a question from the audience stated water billing should never be discontinued. One of the code changes proposed is “No voluntary disconnection”. Director Howen also believes it would require a Prop 218 vote to change the code to allow water charges to be discontinued.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stated he believes it is prudent for the District to collect the money available to the District. Director Zedlitz stated that the process for collection was put in place at the Special Meeting affording the District the opportunity to add past-due amounts to the County Tax Roll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Director Jackson, in reference to foreclosed homes, stated after 90 days if there is no resident we have no one to bill.</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Reyner questioned whether this provision in the code would result in the right person being bille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n audience member stated he believed the District absolutely had the right to collect past-due accounts however he stated everything in the code implied that service can be shut off.</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n action item on this issue will be on the agenda for next month’s Regular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w:t>
      </w:r>
      <w:r>
        <w:rPr>
          <w:rFonts w:cs="Franklin Gothic Medium" w:ascii="Franklin Gothic Medium" w:hAnsi="Franklin Gothic Medium"/>
          <w:sz w:val="24"/>
          <w:szCs w:val="24"/>
        </w:rPr>
        <w:t xml:space="preserve">.      </w:t>
      </w:r>
      <w:r>
        <w:rPr>
          <w:rFonts w:cs="Franklin Gothic Medium" w:ascii="Franklin Gothic Medium" w:hAnsi="Franklin Gothic Medium"/>
          <w:sz w:val="28"/>
          <w:szCs w:val="28"/>
        </w:rPr>
        <w:t xml:space="preserve">Public Comment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Mike Jones reported to the Board on the following projects;</w:t>
      </w:r>
    </w:p>
    <w:p>
      <w:pPr>
        <w:pStyle w:val="Normal"/>
        <w:numPr>
          <w:ilvl w:val="0"/>
          <w:numId w:val="1"/>
        </w:numPr>
        <w:tabs>
          <w:tab w:val="left" w:pos="720" w:leader="none"/>
          <w:tab w:val="left" w:pos="1425" w:leader="none"/>
        </w:tabs>
        <w:spacing w:lineRule="auto" w:line="240" w:before="0" w:after="0"/>
        <w:rPr/>
      </w:pPr>
      <w:r>
        <w:rPr>
          <w:rFonts w:cs="Franklin Gothic Medium" w:ascii="Franklin Gothic Medium" w:hAnsi="Franklin Gothic Medium"/>
          <w:sz w:val="24"/>
          <w:szCs w:val="24"/>
        </w:rPr>
        <w:t xml:space="preserve">Regarding the gates, Mr. Jones reported continuing problems with the front exit gate. Mr. Jones is performing tests and may need to call technical support if the problem continues. </w:t>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garding the Web-site, Mr. Jones reported that the site is up and gave the site address to members of the public as well as the Board. Mr. Jones will be posting agendas and minutes and notices as directed by the Board.</w:t>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Mr. Jones will replace the missing stop sign on Turnstone Court. </w:t>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Mr. Jones also stated he wished to compliment the Board on the fabulous job of cleaning the plants. He stated he was happy to help in any way he could and was happy to be associated with the Board, because this Board does not just talk about thing they actually do things.</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Ross Ehlers asked about illegal fishing in Wallace Lake. Director Howen stated the Board had no security personnel and suggested that as a citizen residents could call the sheriff and report trespassing. </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     Grand Jury Respons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The Board reviewed the draft response to the Grand Jury.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Response #2 was amended to include a statement that each Board member was encouraged to research issues and bring their independent thoughts and analysis to the public meeting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Response #5 was amended because of a typographical error with a dat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Response #8 was amended (second paragraph) to “Further the current Board intends to require new applicant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Response #9 was amended to include, “See the response to finding number #1 also”.</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made the motion to approve the amended Grand Jury response. The motion was seconded by Director Reyner.</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President will include an appropriate cover letter and forward the response to the Grand Ju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     Bulk Water Sal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ab/>
      </w:r>
      <w:r>
        <w:rPr>
          <w:rFonts w:cs="Franklin Gothic Medium" w:ascii="Franklin Gothic Medium" w:hAnsi="Franklin Gothic Medium"/>
          <w:sz w:val="24"/>
          <w:szCs w:val="24"/>
        </w:rPr>
        <w:t>This item was discussed under item #3 no action was take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7.    Committee Reports</w:t>
      </w:r>
    </w:p>
    <w:p>
      <w:pPr>
        <w:pStyle w:val="Normal"/>
        <w:tabs>
          <w:tab w:val="left" w:pos="720" w:leader="none"/>
          <w:tab w:val="left" w:pos="1425" w:leader="none"/>
        </w:tabs>
        <w:spacing w:lineRule="auto" w:line="240" w:before="0" w:after="0"/>
        <w:ind w:left="720" w:hanging="0"/>
        <w:rPr/>
      </w:pPr>
      <w:r>
        <w:rPr>
          <w:rFonts w:cs="Franklin Gothic Medium" w:ascii="Franklin Gothic Medium" w:hAnsi="Franklin Gothic Medium"/>
          <w:sz w:val="24"/>
          <w:szCs w:val="24"/>
        </w:rPr>
        <w:t xml:space="preserve">a. Finance Committee (Jerry Zedlitz) </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Director Zedlitz provided the Board and the audience with a 3 month summary of CCWD charges and the break-down for basic operational costs. Director Zedlitz stated he believed these costs were stabilizing. </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There was a short discussion about income vs expense and format and presentation of Finanacials.</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b. Gates and Open Space (David Reyner)</w:t>
      </w:r>
    </w:p>
    <w:p>
      <w:pPr>
        <w:pStyle w:val="Normal"/>
        <w:tabs>
          <w:tab w:val="left" w:pos="720" w:leader="none"/>
          <w:tab w:val="left" w:pos="1425" w:leader="none"/>
        </w:tabs>
        <w:spacing w:lineRule="auto" w:line="240" w:before="0" w:after="0"/>
        <w:ind w:left="720" w:hanging="0"/>
        <w:rPr/>
      </w:pPr>
      <w:r>
        <w:rPr>
          <w:rFonts w:cs="Franklin Gothic Medium" w:ascii="Franklin Gothic Medium" w:hAnsi="Franklin Gothic Medium"/>
          <w:sz w:val="24"/>
          <w:szCs w:val="24"/>
        </w:rPr>
        <w:tab/>
        <w:tab/>
        <w:t>Director Reyner discussed the gate and the report by Mike Jones. He said he expected to have a more complete report and suggestions soon.</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There was a discussion about a weed-spray contract and Director Reyner will have proposals soon.</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Director Reyner expressed concern about poison oak and downed trees on the remainder parcel. The Board has no responsibility for private property.</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c. Roads and Utilities (Larry Howen)</w:t>
      </w:r>
    </w:p>
    <w:p>
      <w:pPr>
        <w:pStyle w:val="Normal"/>
        <w:tabs>
          <w:tab w:val="left" w:pos="720" w:leader="none"/>
          <w:tab w:val="left" w:pos="1425" w:leader="none"/>
        </w:tabs>
        <w:spacing w:lineRule="auto" w:line="240" w:before="0" w:after="0"/>
        <w:ind w:left="720" w:hanging="0"/>
        <w:rPr/>
      </w:pPr>
      <w:r>
        <w:rPr>
          <w:rFonts w:cs="Franklin Gothic Medium" w:ascii="Franklin Gothic Medium" w:hAnsi="Franklin Gothic Medium"/>
          <w:sz w:val="24"/>
          <w:szCs w:val="24"/>
        </w:rPr>
        <w:tab/>
        <w:tab/>
        <w:t>Director Howen reported he was still attempting to contact a road repair company and the County Public Works Department for information about different types of road repair. He suggested a Board field trip to investigate different types of road repair. Director Howen feels the road repair is not as urgent as others believe and expressed the opinion that the road repair could wait another 5 or 6 years.</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reported he re-wired the lamps on the back gate and they are now brighter.</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 Inter-Agency and Collections (Cathryn Jackson)</w:t>
      </w:r>
    </w:p>
    <w:p>
      <w:pPr>
        <w:pStyle w:val="Normal"/>
        <w:tabs>
          <w:tab w:val="left" w:pos="720" w:leader="none"/>
          <w:tab w:val="left" w:pos="1425" w:leader="none"/>
        </w:tabs>
        <w:spacing w:lineRule="auto" w:line="240" w:before="0" w:after="0"/>
        <w:ind w:left="720" w:hanging="0"/>
        <w:rPr/>
      </w:pPr>
      <w:r>
        <w:rPr>
          <w:rFonts w:cs="Franklin Gothic Medium" w:ascii="Franklin Gothic Medium" w:hAnsi="Franklin Gothic Medium"/>
          <w:sz w:val="24"/>
          <w:szCs w:val="24"/>
        </w:rPr>
        <w:tab/>
        <w:tab/>
        <w:t>Director Jackson report of the 7 properties disconnected in March, 5 2010 were now re-connected and being billed for service.</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Director Jackson reported the District now has 95 water connections and 97.47 sewer connections with total sales this month of $14,302. There was a discussion about the successful collection of most past-due accounts.</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   Bills for Payment</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4"/>
          <w:szCs w:val="24"/>
        </w:rPr>
        <w:t>Checks #4576-4600, with check # 4590 voided in the amount of $29,112.82 were discussed and approved for payment, Director Jackson made the motion to approve the checks for payment. Director Howe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Approval of Minute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The minutes of the July 15, 2010 Regular Meeting were read, discussed, and corrected. Director Howen made a motion to approve the amended minutes. The motion was seconded by Director Jacks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minutes of the August 7, 2010 Special Meeting were read, discussed, and corrected. Director Zedlitz made a motion to approve the amended minutes. The motion was seconded by Director Howe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0.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reported she had received confirmation from the Employment Development Department that because of documents received from the District, WCSD’s account will not be charged for unemployment payments to David Edward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reported receiving the money due the District from Hach Compan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reported contacting Core Documents to cancel the District’s contract with that company as we no longer employ David Edward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reported on a vacancy on the SDRMA Boar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also reported a letter from a resident with concerns about gate hours and operation. She told the Board she had written to the resident and invited him to attend a meeting and address his concerns to the Boar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1.   Director’s Comme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Director Reyner expressed concern about the poison oak on the remainder parcel spreading to the District propert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Jackson stated she had enjoyed the meeting tonigh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reported that the storage bin was now gone. She thanked Mike Jones and his neighbor for their help in removing the shelving. The removal of the bin will save the District almost $1300 a yea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also reported that the unlimited long distance had been removed from the phone in the office/trailer saving the District almost $250 a yea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2.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September 16, 201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_____________________</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w:t>
      </w:r>
      <w:r>
        <w:rPr>
          <w:rFonts w:cs="Franklin Gothic Medium" w:ascii="Franklin Gothic Medium" w:hAnsi="Franklin Gothic Medium"/>
        </w:rPr>
        <w:br/>
      </w:r>
      <w:r>
        <w:rPr>
          <w:rFonts w:cs="Franklin Gothic Medium" w:ascii="Franklin Gothic Medium" w:hAnsi="Franklin Gothic Medium"/>
          <w:sz w:val="24"/>
          <w:szCs w:val="24"/>
        </w:rPr>
        <w:t>Acting Recording Secret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_______________________</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atsy Bailey, WCSD President</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5:44:00Z</dcterms:created>
  <dc:creator>jackie</dc:creator>
  <dc:description/>
  <dc:language>en-US</dc:language>
  <cp:lastModifiedBy>jackie</cp:lastModifiedBy>
  <cp:lastPrinted>2010-09-17T08:42:00Z</cp:lastPrinted>
  <dcterms:modified xsi:type="dcterms:W3CDTF">2010-09-17T15:44:00Z</dcterms:modified>
  <cp:revision>2</cp:revision>
  <dc:subject/>
  <dc:title/>
</cp:coreProperties>
</file>