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September 16,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36"/>
          <w:szCs w:val="36"/>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36"/>
          <w:szCs w:val="36"/>
        </w:rPr>
        <w:t>MINUTES</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esident Patsy Bailey called the meeting to order at 7:00 PM. Present were President Bailey, Director Howen, Director Jackson, Director Reyner, and Director Zedlitz. Also present was General Manager, Bill Perley.</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     Report from closed session August 27, 2010 Special meeting.</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President Bailey reported that she had been given direction by the Board at the Closed Session and will be working on the issu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The Board discussed several items on the report with General Manager, Bill Perley. The Board discussed water consumption in relationship to sewer treatment. Mr. Perley explained that a mistake was made in the testing procedure of Foothill Labs. The Lab will retest using the correct protocol at no charge to the District. There were questions about the Regional Water Quality Control Board’s visit. Mr. Perley explained that the District was out of compliance in 2009 and the RWQCB would be visiting in Octob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General Manager, Bill Perley, presented a report about the requirements for an auto-dialer at the Water Plant. Mr. Perley presented an estimate of $500 start-up cost and approximately $30 a month. This would meet State requirements. There was a question about the use of the internet and/or Magic Jack. Mr. Perley advised it is safer to go with a cell phone based auto-dialer.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Mr. Perley presented the estimated cost to repair the non-working automatic backwash at the Waste Water Treatment Plant. The cost for the PLC interface is $8360. Mr. Perley advised the purchase of the interface as backwash is now being done manually. After discussion Director Jackson made a motion to approve the expenditure of $8360 for the PLC interface and the $500 start-up fee and monthly charges for the auto-dial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l Plessel asked the Board to check into the WIFI contract entered into by the previous Bo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lk Water resolu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wo draft resolutions were discussed regarding the sale of bulk water outside the District. After discussion Director Reyner made a motion to approve Resolution 2010-03.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1-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Office Repai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President Bailey reported the previously approved work on the Plant buildings is now complete. She presented a revised bid by Hensley Construction to patch and paint the Office. There was a discussion with regard to needing the building for Special meetings as well as storage. The Board discussed the original bid and scope of work versus the current bid and scope of work. Director Howen made a motion to go back to the original scope of work and “do it” for $2000. Director Jackson seconded the motion. </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Director Howen made a motion to change the order of the agenda to discuss #9 prior to # 7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Proposed Revision of WCSD Policy 7060, Accounting Procedur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viewed the proposed changes with the members of the Board explaining the flexibility in the Ordinance was necessary because the accounting rules for Special Districts are constantly changing.  The Board discussed the proposed chang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made a motion to approve revisions of Policy 7060 with noted changes.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ookkeeper Employment Statu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discussed the advantages of contract workers versus employees. The discussion included the fact that the District currently has only one employee and a contract bookkeeper would eliminate the need for any payroll or payroll tax. Director Zedlitz stated if the Board concurred he would like to investigate hiring the bookkeeper on a contract basis and prepare the information for the next meeting. The Board asked him to proceed.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9. </w:t>
        <w:tab/>
        <w:t>Water/Sewer Code chang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At the beginning of the discussion Director Jackson made a motion to abey any changes to the Water/Sewer code until spring waiting for a comprehensive Rate Study and Conservation Rates. The motion failed for lack of secon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After a lengthy discussion including many issues discussed at last month’s Regular meeting, Director Reyner made a motion to table the issue. This motion also failed for lack of second.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continued, at length, to debate the relative merits of the two opposing positions on this issue and also heard from audience memb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made a motion to continue to collect all charges and fees as described in the WCSD Water Code 2008-1 and Sewer Code 2008-2 Ordinances including all subsequent revisions. Voluntary disconnection is not permitted.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NOT APPROVED 3-2</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the vote Director Howen suggested Director Reyner come up with a solution on his ow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0.   Committee Repo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Jerry Zedlitz)</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irector Zedlitz stated he has been in contact with the Auditor and he expects President Bailey will be hearing from him as he would like to visit WCS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irector Reyner will replace the sign on the front gate. He also reported helping    a resident remove a tree that has fallen in open-space.</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     Director Howen had nothing to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irector Jackson discussed delinquencies and collections. She also reported that 40 septic tanks have been pump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11.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and discussed the list of bills for payment. Director Zedlitz made a motion to approve checks # 4601 – 4622 in the amount of $16,717.84. The motion was seconded by Director Reyner.</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and corrected the minutes of the August 19, 2010, Regular meeting. Director Reyner made a motion to approve the minutes as corrected. The motion was seconded by Director Jacks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minutes of the August 27, 2010 Emergency meeting were reviewed. Director Jackson made a motion to approve the minutes as written. The motion was seconded by Director Zedlitz.</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3.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4.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suggested that Board members think about the correct action to take with regard to the deposit checks from John Reynen. There was a discussion about the Will-Serve agreement having been assigned to Pinnacle and not John Reynen. Correspondence with John Reynen was sugges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 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 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Jackson complimented the financial report, prepared by Director Zedlitz and mailed to WCSD custom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told the Board about the WCSD call log and reported that the District had received approximately 50 actionable calls since Janu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lso reported she had taken another load to the Land fill and thanked Director Reyner for volunteering to take a load on Saturda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5.   Adjournmen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next regular meeting will be October 21,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Board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01:00Z</dcterms:created>
  <dc:creator>jackie</dc:creator>
  <dc:description/>
  <dc:language>en-US</dc:language>
  <cp:lastModifiedBy>jackie</cp:lastModifiedBy>
  <cp:lastPrinted>2010-09-17T09:11:00Z</cp:lastPrinted>
  <dcterms:modified xsi:type="dcterms:W3CDTF">2010-10-22T16:01:00Z</dcterms:modified>
  <cp:revision>2</cp:revision>
  <dc:subject/>
  <dc:title/>
</cp:coreProperties>
</file>