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uesday, March 27, 2012 </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President, Patsy Bailey, called the meeting to order at 7:00 PM. Directors present were Patsy Bailey, Joe Fetzer, Larry Howen, David Reyner, and Jerry Zedlitz. Also present were, Monica Streeter, District Legal Counsel, Bill Perley WCSD General Manager, Joone Lopez CCWD General Manager, and Scott Ratterman CCWD Director District 1.</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pPr>
      <w:r>
        <w:rPr>
          <w:rFonts w:cs="Franklin Gothic Medium" w:ascii="Franklin Gothic Medium" w:hAnsi="Franklin Gothic Medium"/>
          <w:sz w:val="28"/>
          <w:szCs w:val="28"/>
        </w:rPr>
        <w:t>1.</w:t>
        <w:tab/>
        <w:t xml:space="preserve"> Public Comment</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NON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Pr>
        <w:t>ACTION ITEM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2.</w:t>
        <w:tab/>
        <w:t>Discussion and possible action of Proposition 218 Assessment Election for Assessment years 2012-2013 and thereafter.</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pprove Final engineers Report, Notice and Ballot for Proposition 218 Property Assessment</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and</w:t>
      </w:r>
      <w:r>
        <w:rPr>
          <w:rFonts w:cs="Franklin Gothic Medium" w:ascii="Franklin Gothic Medium" w:hAnsi="Franklin Gothic Medium"/>
          <w:sz w:val="24"/>
          <w:szCs w:val="24"/>
        </w:rPr>
        <w:t xml:space="preserve"> </w:t>
      </w:r>
      <w:r>
        <w:rPr>
          <w:rFonts w:cs="Franklin Gothic Medium" w:ascii="Franklin Gothic Medium" w:hAnsi="Franklin Gothic Medium"/>
          <w:sz w:val="28"/>
          <w:szCs w:val="28"/>
        </w:rPr>
        <w:t>Set Public Hearing Date.</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ab/>
        <w:t>President Bailey turned the meeting over to District Legal Counsel, Monica Streeter. Ms. Streeter explained the procedure for the proposed Assessment District and the required Proposition 218 vote. She stated that the Board must approve the Final Engineer’s Report, The Official Notice, and the Ballot. Ms. Streeter stated the Notice and Ballot would be sent from her offi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re were a couple minor changes requested by members of the Board to the Notice and Ballot forma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made a motion to approve the Final Engineer’s Report, the Notice and the Ballot.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re was a discussion about Department of Public Health (DPH) approval of Well #3. General Manager, Bill Perley, stated the required TMF is yet to be completed and referred questions about daily operations to Director of Utilities, Teresa Tanaka.</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re was also a discussion about “special benefit” properties included in the Engineer’s repor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CCWD General Manager clarified that money collected for improvements could only be used for the specific purposes outlined in the Engineer’s report. She stated any money not used for those specific purposes would be refunded to the custome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stated he felt it was time for the District to divest itself of the Water and Wastewater because of the liabilities and the viability of this is far beyond the capabilities of the District. “It is time to let the people of this community vot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amended the motion to include the verification, by Legal Counsel, of the Campora connection as receiving a special benefit. The amendment was seconded by Director Reyn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 roll call vote was reques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Director Fetzer</w:t>
        <w:tab/>
        <w:t>Ay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President Bailey</w:t>
        <w:tab/>
        <w:t>Ay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Director Reyner</w:t>
        <w:tab/>
        <w:t>Ay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Director Zedlitz</w:t>
        <w:tab/>
        <w:t>Ay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Director Howen</w:t>
        <w:tab/>
        <w:t>Ay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Monica Streeter explained the next step was to set a Public Hearing date. She said the Public Notice and Ballots would be mailed no later than April 9,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made a motion to hold the Public Hearing May 24, 2012 at 7:00 PM in the Historic Wallace School House.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 roll call vote was reques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Director Fetzer</w:t>
        <w:tab/>
        <w:t>Ay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President Bailey</w:t>
        <w:tab/>
        <w:t>Ay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Director Reyner</w:t>
        <w:tab/>
        <w:t>Ay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Director Zedlitz</w:t>
        <w:tab/>
        <w:t>Ay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Director Howen</w:t>
        <w:tab/>
        <w:t>Ay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3.</w:t>
        <w:tab/>
        <w:t>Adjournment to the next regular meeting April 19, 2012</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WCSD Board President</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Franklin Gothic Medium" w:hAnsi="Franklin Gothic Medium" w:cs="Franklin Gothic Medium"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Franklin Gothic Medium" w:hAnsi="Franklin Gothic Medium" w:eastAsia="Calibri" w:cs="Times New Roman"/>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8"/>
    </w:rPr>
  </w:style>
  <w:style w:type="character" w:styleId="WW8Num31z0">
    <w:name w:val="WW8Num31z0"/>
    <w:qFormat/>
    <w:rPr/>
  </w:style>
  <w:style w:type="character" w:styleId="WW8Num32z0">
    <w:name w:val="WW8Num32z0"/>
    <w:qFormat/>
    <w:rPr>
      <w:sz w:val="22"/>
    </w:rPr>
  </w:style>
  <w:style w:type="character" w:styleId="WW8Num33z0">
    <w:name w:val="WW8Num33z0"/>
    <w:qFormat/>
    <w:rPr>
      <w:sz w:val="28"/>
    </w:rPr>
  </w:style>
  <w:style w:type="character" w:styleId="WW8Num34z0">
    <w:name w:val="WW8Num34z0"/>
    <w:qFormat/>
    <w:rPr>
      <w:sz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22:00Z</dcterms:created>
  <dc:creator>jackie</dc:creator>
  <dc:description/>
  <dc:language>en-US</dc:language>
  <cp:lastModifiedBy>jackie</cp:lastModifiedBy>
  <cp:lastPrinted>2012-04-20T08:20:00Z</cp:lastPrinted>
  <dcterms:modified xsi:type="dcterms:W3CDTF">2012-04-20T15:22:00Z</dcterms:modified>
  <cp:revision>2</cp:revision>
  <dc:subject/>
  <dc:title/>
</cp:coreProperties>
</file>