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 xml:space="preserve">Thursday, June 21, 2012 </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inute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pPr>
      <w:r>
        <w:rPr>
          <w:rFonts w:cs="Franklin Gothic Medium" w:ascii="Franklin Gothic Medium" w:hAnsi="Franklin Gothic Medium"/>
        </w:rPr>
        <w:tab/>
        <w:t>President, Patsy Bailey called the meeting to order at 7:00 PM. Directors present were; Patsy Bailey, Joe Fetzer, Larry Howen, David Reyner, and Jerry Zedlitz.</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1.</w:t>
        <w:tab/>
        <w:t xml:space="preserve">Report Field Activiti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eresa Tanaka, Deputy Director of Utilities supplied the Board with her written report. The Board reviewed the written report.</w:t>
      </w:r>
    </w:p>
    <w:p>
      <w:pPr>
        <w:pStyle w:val="Normal"/>
        <w:spacing w:lineRule="auto" w:line="240" w:before="0" w:after="0"/>
        <w:rPr/>
      </w:pPr>
      <w:r>
        <w:rPr>
          <w:rFonts w:cs="Franklin Gothic Medium" w:ascii="Franklin Gothic Medium" w:hAnsi="Franklin Gothic Medium"/>
          <w:sz w:val="28"/>
          <w:szCs w:val="28"/>
        </w:rPr>
        <w:t>2.</w:t>
        <w:tab/>
        <w:t xml:space="preserve"> Public Comm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Non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3.</w:t>
        <w:tab/>
        <w:t xml:space="preserve">Funds Transfer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Chairperson of the Finance Committee, Jerry Zedlitz, recommended a $25,000 Funds Transfer from the General Fund to the account at Bank of the West. Mr. Zedlitz stated the transfer would be necessary to pay bills. After discussion Director Zedlitz made a motion to transfer $25,000 from the General Fund to the Bank of the West. Director Reyn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 xml:space="preserve">4.       Bills for Payment </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The Board reviewed and discussed the checks presented for payment. Director Fetzer made a motion to approve checks numbered 5032-5051 in the amount of $41,266.20. Director Howen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b/>
          <w:sz w:val="24"/>
          <w:szCs w:val="24"/>
        </w:rPr>
        <w:t>APPROVED 5-0</w:t>
      </w:r>
      <w:r>
        <w:rPr>
          <w:rFonts w:cs="Franklin Gothic Medium" w:ascii="Franklin Gothic Medium" w:hAnsi="Franklin Gothic Medium"/>
          <w:sz w:val="24"/>
          <w:szCs w:val="24"/>
        </w:rPr>
        <w:t xml:space="preserve"> </w:t>
      </w:r>
    </w:p>
    <w:p>
      <w:pPr>
        <w:pStyle w:val="Normal"/>
        <w:tabs>
          <w:tab w:val="left" w:pos="615" w:leader="none"/>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5. </w:t>
        <w:tab/>
        <w:t xml:space="preserve"> Approval of Minut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reviewed and corrected the minutes of the May 17, 2012 Regular meeting. After discussion Director Zedlitz made a motion to approve the draft minutes as corrected. Director Fetz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4-0-1</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reviewed and corrected the minutes of the May 24, 2012 Special meeting. After discussion Director Zedlitz made a motion to approve the draft minutes as corrected. Director Fetz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4-0-1</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6.       Correspondence</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ab/>
      </w:r>
      <w:r>
        <w:rPr>
          <w:rFonts w:cs="Franklin Gothic Medium" w:ascii="Franklin Gothic Medium" w:hAnsi="Franklin Gothic Medium"/>
          <w:sz w:val="24"/>
          <w:szCs w:val="24"/>
        </w:rPr>
        <w:t>a. The Consumer Confidence Reports have been mailed to WCSD customer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 xml:space="preserve">b. Letter from the Department of Water Resources information about the </w:t>
        <w:tab/>
        <w:t>Homeland Security web-site being set up for dam owner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c. John Boyd has requested an accounting of Developer Deposit which will be </w:t>
        <w:tab/>
        <w:t>supplied by the Finance Chairperson.</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7        Director’s Comment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Director Zedlitz reported he had researched what the County would need relative to the Assessment District. The Resolution, the tax rolls, and the Engineering Report have been delivered to the County.</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Secondly he reported on his meeting with CCWD and discussed Neumiller &amp; Beardslee completing the Title Transfers. He also reported that Croce and Company would begin our Audit soon after July 15, 2012.</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CCWD will get the Water and Wastewater permits transferred. The LAFCO meeting is scheduled for July 16, 2012. An informational letter will be developed by CCWD for review by WCSD Board.</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Zedlitz will provide billing/customer information to CCWD. Soon after the LAFCO meeting he will have a more definitive time-lin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Fetzer discussed the un-cleared empty lots within the subdivision. He also asked if the gates automatically opened in the event of a power failur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Howen asked to see a copy of the Resolution the Board approved at the Special meeting in his absence. He also stated that the Board had abeyed the discussion of a Preliminary Budget and a Water and Wastewater rate increase until after the Prop. 218 vote insisting that the Rate increase be on the agenda for the next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Reyner stated that once the Divestiture was completed the Board needed to begin thinking about CC&amp;Rs, investigate home security and cameras for the gates, consider long distance service for the phone on the front gate, and a neighborhood watch program.</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President Bailey thanked Director Zedlitz for pulling the District through the difficult path to Divestitur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8.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July 19, 2012</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Respectfully Submitted,</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FINAL MINUT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6"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Jackie Neill, Acting Recording Secretar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6"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Patsy Bailey, President WCSD Board of Director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7:43:00Z</dcterms:created>
  <dc:creator>jackie</dc:creator>
  <dc:description/>
  <dc:language>en-US</dc:language>
  <cp:lastModifiedBy>user</cp:lastModifiedBy>
  <cp:lastPrinted>2012-01-15T14:21:00Z</cp:lastPrinted>
  <dcterms:modified xsi:type="dcterms:W3CDTF">2012-07-20T17:43:00Z</dcterms:modified>
  <cp:revision>2</cp:revision>
  <dc:subject/>
  <dc:title/>
</cp:coreProperties>
</file>