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March 15,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0 PM. Directors present were Patsy Bailey, Joe Fetzer, Larry Howen, and Jerry Zedlitz. Director Reyner was absent due to surgery. Also present were Monica Streeter, District Legal Counsel and CCWD representatives, Teresa Tanaka, Bill Perley, and Lynn Gentry.</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Ms. Tanaka also reported replacement of a gate valve due to freezing temperatures and that she is working on the annual CC&amp;R Consumer Confidence Report) for the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General Manager, Bill Perley asked about WCSD Water Rights, he and the Board will investig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GENDA ORDER CHANGED BY BOARD CONS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Tentative Timeline WCSD Divestiture Process, Proposition 218 Election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rted the discussion by talking about the process of finalizing the agreement with CCWD. He stated the District proposed that CCWD do the 218 process as they have more expertise and staff to accomplish the task. CCWD declined therefore the District must assume the duties of the 218 process and the LAFCO Applica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Zedlitz explained that the people who reside within the Assessment District will be asked to vote. WCSD sought a proposal from Neumiller &amp; Beardslee to handle the 218 process. Monica Streeter from Neumiller &amp; Beardslee is here to answer questions and insure the last piece of the Divestiture is handled correctly and the Public has the opportunity to vot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Monica Streeter then covered the Board on the submitted Timeline proposal. She stated all engineering data is complete. The next step is a notice and ballot to all property owners within the Assessment District which will include the amount of the assessment, the duration of the assessment. Neumiller &amp; Beardslee will participate in the hearing(s) and count the vo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Zedlitz suggested that public outreach is the responsibility of the Board.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Questions were answered and after discussion Director Zedlitz made a motion to accept the proposal from Neumiller &amp; Beardslee to guide the District through the 218 process.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 xml:space="preserve">APPROVED 4-0-1 </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Preliminary Budget and Water/Sewer Rate Discussion Only</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Finance Chairperson, Jerry Zedlitz led the discussion. He stated that the discussion was assuming that Divestiture did not take place and also assuming that CCWD would continue to supply us with contract workers. He passed out a preliminary budget plan and there was a lengthy discussion about what would be required without CCWD and volunteer work being done for the Distric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 system improvements were in the 2013 draft budget as there is insufficient monies to fund system improvements. It is uncertain that CCWD would continue to provide services if Divestiture fail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 discussion occurred regarding the necessary system improvements outlined in the Divestiture Engineer’s Report and the cost of those improvements if done by outside contra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also discussed the water/sewer rate increased based on the Construction Index. It was agreed that further discussion is need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bills submitted for payment. After discussion Director Fetzer made a motion to approve Checks # 4972-4991 in the amount of $21,219.52.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1</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The Board reviewed the Draft minutes of the February 16, 2012 Regular meeting after discussion and correction Director Zedlitz made a motion to approve the minutes as corrected.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b/>
        <w:t>The Board reviewed the Draft minutes for the March 7, 2012 Special meeting after discussion and correction Director Zedlitz made a motion to approve the minutes as corrected.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1</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w:t>
        <w:tab/>
        <w:t>Notice will be going up about the bike race on April 7,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w:t>
        <w:tab/>
        <w:t>Thank you to Finance Chairperson for providing Audit to finance compan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w:t>
        <w:tab/>
        <w:t>All Aperio reports were submitted on tim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w:t>
        <w:tab/>
        <w:t>Thanks to Mike Jones for providing free web-site for the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e. </w:t>
        <w:tab/>
        <w:t>Looking into a new workers compensation package for bookkeep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f. </w:t>
        <w:tab/>
        <w:t>State Comptroller’s notice of refund. Refund already receiv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g.</w:t>
        <w:tab/>
        <w:t>Expo April in Taho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h.</w:t>
        <w:tab/>
        <w:t xml:space="preserve">Foothill Fire billed CCWD for fire hydrant work in Wallace CCWD refused </w:t>
        <w:tab/>
        <w:t>billing. WCSD has not been billed and has no contract with Foothill Fir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discussed apparent vandalism at the front g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stressed the need for bullet points for Divestiture discussion with resid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sked for form 700’s and Ethics Class certification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April 19,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17:00Z</dcterms:created>
  <dc:creator>jackie</dc:creator>
  <dc:description/>
  <dc:language>en-US</dc:language>
  <cp:lastModifiedBy>jackie</cp:lastModifiedBy>
  <cp:lastPrinted>2012-01-15T14:21:00Z</cp:lastPrinted>
  <dcterms:modified xsi:type="dcterms:W3CDTF">2012-04-20T15:17:00Z</dcterms:modified>
  <cp:revision>2</cp:revision>
  <dc:subject/>
  <dc:title/>
</cp:coreProperties>
</file>