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March 7, 2012 </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pPr>
      <w:r>
        <w:rPr>
          <w:rFonts w:cs="Franklin Gothic Medium" w:ascii="Franklin Gothic Medium" w:hAnsi="Franklin Gothic Medium"/>
          <w:sz w:val="28"/>
          <w:szCs w:val="28"/>
        </w:rPr>
        <w:t>1.</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t>ACTION ITEM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2.</w:t>
        <w:tab/>
        <w:t>Resolution of the WCSD Board of Directors requesting LAFCO take proceedings for the divestiture of water and wastewater powers and services and an amendment to the District’s water and wastewater Sphere of Influ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the data included in the LAFCO applica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3. </w:t>
        <w:tab/>
        <w:t>Authorization of payment to LAFCO of the fees required for processing of the Divestiture applica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 authorization to pay LAFCO fe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Adjournment to the next regular meeting March 15, 2012</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7:43:00Z</dcterms:created>
  <dc:creator>jackie</dc:creator>
  <dc:description/>
  <dc:language>en-US</dc:language>
  <cp:lastModifiedBy>jackie</cp:lastModifiedBy>
  <cp:lastPrinted>2012-01-15T14:21:00Z</cp:lastPrinted>
  <dcterms:modified xsi:type="dcterms:W3CDTF">2012-03-04T17:43:00Z</dcterms:modified>
  <cp:revision>2</cp:revision>
  <dc:subject/>
  <dc:title/>
</cp:coreProperties>
</file>