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July 19,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Funds Transfer for the August Debt pay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Funds Transfer for General Expens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review, correct and approve the Draft Minutes of the June 21, 2012 Regular meeting.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FY2013 Water &amp; Sewer Rate Increas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FY2013 Rate increas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w:t>
        <w:tab/>
        <w:t>FY2013 WCS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Budget for FY2013.</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August 16,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1:18:00Z</dcterms:created>
  <dc:creator>jackie</dc:creator>
  <dc:description/>
  <dc:language>en-US</dc:language>
  <cp:lastModifiedBy>user</cp:lastModifiedBy>
  <cp:lastPrinted>2012-01-15T14:21:00Z</cp:lastPrinted>
  <dcterms:modified xsi:type="dcterms:W3CDTF">2012-07-14T21:18:00Z</dcterms:modified>
  <cp:revision>2</cp:revision>
  <dc:subject/>
  <dc:title/>
</cp:coreProperties>
</file>