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July 19,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03 PM. Directors present were Patsy Bailey, Joe Fetzer, Larry Howen, and Jerry Zedlitz. Director Reyner was absent.</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Directors reviewed the written report submitted by Teresa Tanaka, Director of Utilities.</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inance Committee Chairperson, Jerry Zedlitz, presented a Funds Transfer totaling $14,943.84. $1,870.98 to be transferred from the Sewer Capital Account and $13,072.86 from the General Account for Debt Payment due in Augus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Zedlitz made a motion to approve those transfers.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inance Committee Chairperson, Jerry Zedlitz, Stated that it is not necessary to make another Funds Transfer from the General Account at this tim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5.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presented Bills for Payment. After discussion Director Howen made a motion to approve Checks numbered 5052-5068 in the amount of $15,234.63.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June 21, 2012 Regular meeting. After discussion Director Fetzer made a motion to approve the Draft minutes of the June 21, 2012 Regular meeting as written.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 xml:space="preserve">APPROVED 4-0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FY2013 Water &amp; Sewer Rate Increases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ab/>
        <w:t>President Patsy Bailey turned the discussion over to Director Howen as he had asked for this to be placed on the agenda. Director Howen said the Water/Sewer Ordinance says we need to discuss this in April and the increase is to begin July 1</w:t>
      </w:r>
      <w:r>
        <w:rPr>
          <w:rFonts w:cs="Franklin Gothic Medium" w:ascii="Franklin Gothic Medium" w:hAnsi="Franklin Gothic Medium"/>
          <w:sz w:val="24"/>
          <w:szCs w:val="24"/>
          <w:vertAlign w:val="superscript"/>
        </w:rPr>
        <w:t>st</w:t>
      </w:r>
      <w:r>
        <w:rPr>
          <w:rFonts w:cs="Franklin Gothic Medium" w:ascii="Franklin Gothic Medium" w:hAnsi="Franklin Gothic Medium"/>
          <w:sz w:val="24"/>
          <w:szCs w:val="24"/>
        </w:rPr>
        <w:t>. Director Howen said the increase is minimal based on the Construction Index increase of 2.5%. Director Zedlitz supplied the Board and the audience with a breakdown of the actual cost increases that would raise the water base rate from $49.10 to $50.33 and raise the sewer rate from $69.90 to $71.65.</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recommended raising the rates and deferring implementation because the Divestiture is not complete and this is the last year the rates can be raised without a Prop. 218 vot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Zedlitz discussed the completion of the Divestiture and the 6-0 vote by the LAFCO commissioners to approve LAFCO Resolution 2012-05 approving Divestitu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further discussion Director Howen made a motion to approve the 2.5% rate increase and defer action. Director Zedlitz stated he would second the motion in order to move it to a vote. Director Zedlitz stated he saw no benefit to this at this time and said it may confuse the District’s custom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NOT APPROVED 1-3</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w:t>
        <w:tab/>
        <w:t>FY2013 WCS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inance Committee Chairperson, Jerry Zedlitz led the discussion of the previously approved Draft Budget. Director Zedlitz stated that the Budget is for a full year and included no rate increase. When Divestiture occurs the Budget will be amended to reflect the change in operations. He also stated that the Budget for the Governmental Unit could be adjus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Zedlitz made a motion to approve the Draft Budget as the District’s Final Budget.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 We received a certificate of coverage from the Joint Powers Authority</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Zedlitz requested a Special meeting to waive LAFCO 30 day waiting period regarding issuance of final certification of their approval of Divestiture. He also stated any water/sewer delinquencies will be shifted to CCWD as stated in the Asset Transfer Agreement. Director Zedlitz stated he was very positive about the current rapidity of movement by CCWD toward Divestitu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Fetzer asked about the status of financial information to our customers. Director Zedlitz stated he is working on an information letter to residents that will include financial informa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stated that the date for the next Regular meeting will be changed to Monday, August 13, 2012.</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August 13,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33:00Z</dcterms:created>
  <dc:creator>jackie</dc:creator>
  <dc:description/>
  <dc:language>en-US</dc:language>
  <cp:lastModifiedBy>user</cp:lastModifiedBy>
  <cp:lastPrinted>2012-01-15T14:21:00Z</cp:lastPrinted>
  <dcterms:modified xsi:type="dcterms:W3CDTF">2012-08-14T14:33:00Z</dcterms:modified>
  <cp:revision>2</cp:revision>
  <dc:subject/>
  <dc:title/>
</cp:coreProperties>
</file>