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September 20,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Non-Revocable License Agree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for approval the Non-Revocable License Agreement for the WCSD Office/Trail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 xml:space="preserve">Funds Transfer (Discussion/Ac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August 13, 2012 Regular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Approval of Consolidated Elec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County initiated Resolution if it is available at meeting tim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October 18,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08:00Z</dcterms:created>
  <dc:creator>jackie</dc:creator>
  <dc:description/>
  <dc:language>en-US</dc:language>
  <cp:lastModifiedBy>user</cp:lastModifiedBy>
  <cp:lastPrinted>2012-01-15T14:21:00Z</cp:lastPrinted>
  <dcterms:modified xsi:type="dcterms:W3CDTF">2012-09-16T19:08:00Z</dcterms:modified>
  <cp:revision>2</cp:revision>
  <dc:subject/>
  <dc:title/>
</cp:coreProperties>
</file>