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 xml:space="preserve">Wednesday, March 7, 2012 </w:t>
      </w:r>
    </w:p>
    <w:p>
      <w:pPr>
        <w:pStyle w:val="Normal"/>
        <w:spacing w:lineRule="auto" w:line="240" w:before="0" w:after="0"/>
        <w:jc w:val="center"/>
        <w:rPr/>
      </w:pPr>
      <w:r>
        <w:rPr>
          <w:rFonts w:cs="Franklin Gothic Medium" w:ascii="Franklin Gothic Medium" w:hAnsi="Franklin Gothic Medium"/>
          <w:sz w:val="28"/>
          <w:szCs w:val="28"/>
        </w:rPr>
        <w:t>Special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inute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t>President Bailey called the meeting to order at 7PM. Directors present were, Patsy Bailey, Joe Fetzer, Larry Howen, David Reyner, and Jerry Zedlitz</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r>
    </w:p>
    <w:p>
      <w:pPr>
        <w:pStyle w:val="Normal"/>
        <w:spacing w:lineRule="auto" w:line="240" w:before="0" w:after="0"/>
        <w:rPr/>
      </w:pPr>
      <w:r>
        <w:rPr>
          <w:rFonts w:cs="Franklin Gothic Medium" w:ascii="Franklin Gothic Medium" w:hAnsi="Franklin Gothic Medium"/>
          <w:sz w:val="28"/>
          <w:szCs w:val="28"/>
        </w:rPr>
        <w:t>1.</w:t>
        <w:tab/>
        <w:t xml:space="preserve"> Public Com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Non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u w:val="single"/>
        </w:rPr>
      </w:pPr>
      <w:r>
        <w:rPr>
          <w:rFonts w:cs="Franklin Gothic Medium" w:ascii="Franklin Gothic Medium" w:hAnsi="Franklin Gothic Medium"/>
          <w:sz w:val="28"/>
          <w:szCs w:val="28"/>
          <w:u w:val="single"/>
        </w:rPr>
        <w:t>ACTION ITEM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u w:val="single"/>
        </w:rPr>
      </w:pPr>
      <w:r>
        <w:rPr>
          <w:rFonts w:cs="Franklin Gothic Medium" w:ascii="Franklin Gothic Medium" w:hAnsi="Franklin Gothic Medium"/>
          <w:sz w:val="28"/>
          <w:szCs w:val="28"/>
          <w:u w:val="single"/>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2.</w:t>
        <w:tab/>
        <w:t>Resolution 2012-02 of the WCSD Board of Directors requesting LAFCO take proceedings for the divestiture of water and wastewater powers and services and an amendment to the District’s water and wastewater Sphere of Influenc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Zedlitz discussed the LAFCO Application as presented to members of the Board. He told the Board data was turned over to Neumiller &amp; Beardslee for review. Neumiller &amp; Beardslee reviewed the documents and re-wrote some of the sections. The document before the Board is the legally required information for LAFCO. Director Zedlitz stated that LAFCO, upon receipt of this document with Resolution 2012-02 and theLAFCO deposit will agendize the item and request further documentation if necessary.</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President Bailey and Cathryn Jackson have been in contact with LAFCO they are aware this is coming forward.</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After discussion Director Reyner made a motion to approve Resolution 2012-02. Director Fetz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Howen questioned the 60 day requirement and Director Zedlitz stated he would speak to CCWD and District Legal Counsel.</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3. </w:t>
        <w:tab/>
        <w:t>Authorization of payment to LAFCO of the fees required for processing of the Divestiture applica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After discussion Director Zedlitz made a motion to authorize payment to LAFCO for LAFCO Application deposit in the amount of $2000.00. Director Howen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r>
    </w:p>
    <w:p>
      <w:pPr>
        <w:pStyle w:val="Normal"/>
        <w:tabs>
          <w:tab w:val="left" w:pos="720" w:leader="none"/>
          <w:tab w:val="left" w:pos="1425" w:leader="none"/>
        </w:tabs>
        <w:spacing w:lineRule="auto" w:line="240" w:before="0" w:after="0"/>
        <w:rPr>
          <w:rFonts w:ascii="Franklin Gothic Medium" w:hAnsi="Franklin Gothic Medium" w:eastAsia="Franklin Gothic Medium" w:cs="Franklin Gothic Medium"/>
          <w:sz w:val="24"/>
          <w:szCs w:val="24"/>
        </w:rPr>
      </w:pPr>
      <w:r>
        <w:rPr>
          <w:rFonts w:eastAsia="Franklin Gothic Medium" w:cs="Franklin Gothic Medium" w:ascii="Franklin Gothic Medium" w:hAnsi="Franklin Gothic Medium"/>
          <w:sz w:val="24"/>
          <w:szCs w:val="24"/>
        </w:rPr>
        <w:t xml:space="preserve">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4.</w:t>
        <w:tab/>
        <w:t>Adjournment to the next regular meeting March 15, 2012.</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Respectfully Submitted</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FINAL MINUT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12" w:space="1" w:color="000000"/>
        </w:pBd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Jackie Neill, Acting Recording Secretary</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12" w:space="1" w:color="000000"/>
        </w:pBd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Patsy Bailey, WCSD Board President</w:t>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6:26:00Z</dcterms:created>
  <dc:creator>jackie</dc:creator>
  <dc:description/>
  <dc:language>en-US</dc:language>
  <cp:lastModifiedBy>jackie</cp:lastModifiedBy>
  <cp:lastPrinted>2012-01-15T14:21:00Z</cp:lastPrinted>
  <dcterms:modified xsi:type="dcterms:W3CDTF">2012-03-16T16:26:00Z</dcterms:modified>
  <cp:revision>2</cp:revision>
  <dc:subject/>
  <dc:title/>
</cp:coreProperties>
</file>