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Monday August 13,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Non-Revocable License Agree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for approval the Non-Revocable License Agreement for the WCSD Office/Trail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WCSD Organizational Issues after Divestiture of Water/Wastewater Operations. (Discuss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needs for the District that remains after Divestitu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Board will review, correct and approve the Draft Minutes of the July 19, 2012 Regular meeting and the July 23, 2012 Special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September 20,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9:00:00Z</dcterms:created>
  <dc:creator>jackie</dc:creator>
  <dc:description/>
  <dc:language>en-US</dc:language>
  <cp:lastModifiedBy>user</cp:lastModifiedBy>
  <cp:lastPrinted>2012-01-15T14:21:00Z</cp:lastPrinted>
  <dcterms:modified xsi:type="dcterms:W3CDTF">2012-08-09T19:00:00Z</dcterms:modified>
  <cp:revision>2</cp:revision>
  <dc:subject/>
  <dc:title/>
</cp:coreProperties>
</file>