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rch 20, 2013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possible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3.       Bills for Paymen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 xml:space="preserve">The Board will discuss and approve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CSD after Divestitur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s will continue discussion relative to the remainder CSD including job description and candidate for General Manager.</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February 20, 2013,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6.</w:t>
        <w:tab/>
        <w:t>Culvert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members will report on their visit to the culvert site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Property Viola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rector Howen will report action on obtaining a bid for surveying.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Surplus Property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property remaining at the office/traile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April 17,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22:08:00Z</dcterms:created>
  <dc:creator>jackie</dc:creator>
  <dc:description/>
  <dc:language>en-US</dc:language>
  <cp:lastModifiedBy>user</cp:lastModifiedBy>
  <cp:lastPrinted>2013-02-16T09:25:00Z</cp:lastPrinted>
  <dcterms:modified xsi:type="dcterms:W3CDTF">2013-03-15T22:08:00Z</dcterms:modified>
  <cp:revision>2</cp:revision>
  <dc:subject/>
  <dc:title/>
</cp:coreProperties>
</file>