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December 18, 2013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Vice President Jack Fetzer called the meeting to order at 7:00 PM. Directors present were; Jack Fetzer, Larry Howen, David Reyner, and Jerry Zedlitz. Patsy Bailey was absent.</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None.</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w:t>
        <w:tab/>
        <w:t xml:space="preserve">Election of Officers </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Fetzer referred to an email from President Bailey stating she would be unable to attend the meeting and asking VP Fetzer to conduct the meeting. She also asked that she not be considered for Officer Election. Director Zedlitz made a motion to nominate Vice President Jack Fetzer for WCSD President. Director Reyner seconded the motion.</w:t>
      </w:r>
    </w:p>
    <w:p>
      <w:pPr>
        <w:pStyle w:val="Normal"/>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made a motion to nominate Director Howen for Vice President. Director Reyner seconded the motion.</w:t>
      </w:r>
    </w:p>
    <w:p>
      <w:pPr>
        <w:pStyle w:val="Normal"/>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 xml:space="preserve">Rescind Policies Related to District General Manager. </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opened the discussion regarding rescinding previous General Manager Policies and adopting policies that would allow the General Manager to be a contract employee. There was a lengthy discussion about the difference between and employee and a contract worker. This item will be on next month’s agenda.</w:t>
      </w:r>
    </w:p>
    <w:p>
      <w:pPr>
        <w:pStyle w:val="Normal"/>
        <w:spacing w:lineRule="auto" w:line="240" w:before="0" w:after="0"/>
        <w:rPr/>
      </w:pPr>
      <w:r>
        <w:rPr>
          <w:rFonts w:cs="Franklin Gothic Medium" w:ascii="Franklin Gothic Medium" w:hAnsi="Franklin Gothic Medium"/>
          <w:sz w:val="28"/>
          <w:szCs w:val="28"/>
        </w:rPr>
        <w:t xml:space="preserve">4. </w:t>
        <w:tab/>
        <w:t xml:space="preserve">WCSD Culverts </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President Fetzer distributed a comprehensive report on the condition of several of WCSD’s culverts including a bid he received for correction and repairs. Another bid is expected. The directors discussed the problems in the rainy season and possible fixes. This item will appear on next month’s agenda. </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WCSD bills for payment. After discussion Director Reyner made a motion to approve checks numbered 5308-5321 in the amount of $12,444.90. Director Zedlitz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b/>
        <w:t>Approved 4-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b/>
      </w:r>
      <w:r>
        <w:rPr>
          <w:rFonts w:cs="Franklin Gothic Medium" w:ascii="Franklin Gothic Medium" w:hAnsi="Franklin Gothic Medium"/>
          <w:sz w:val="24"/>
          <w:szCs w:val="24"/>
        </w:rPr>
        <w:t>Director Zedlitz distributed the Financial Report and stated the previously approved Neumiller &amp; Beardslee check would be paid in December</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 xml:space="preserve">Funds Transf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made a motion to transfer $30,000 from the County to Bank of the West to cover the Final Divestiture costs, also a transfer of $20,000 from the County to Bank of the West to pay WCSD bills.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 xml:space="preserve"> Approval of Minut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of the November 20, 2013 Regular Meeting. After review Director Howen made a motion to approve the Draft minutes as written. Director Zedlitz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b/>
        <w:t>Approved 4-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Non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Director Zedlitz Reported the Herringers are searching for an appraiser. Neumiller &amp; Beardslee reminded them that the appraiser must be accepted by the Distric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asked again for a closed session regarding the lot line adjust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discussed dumping of grass clippings on WCSD easements and reported someone had dumped fireplace ashes on the pile causing a small grass fire. Director Reyner will hang a notice at the Post Office reminding residents of the dry condition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January 15, 2014</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softHyphen/>
        <w:softHyphen/>
        <w:softHyphen/>
        <w:softHyphen/>
        <w:softHyphen/>
        <w:softHyphen/>
        <w:softHyphen/>
        <w:softHyphen/>
        <w:softHyphen/>
        <w:softHyphen/>
        <w:softHyphen/>
        <w:softHyphen/>
        <w:softHyphen/>
        <w:softHyphen/>
        <w:t>Jack Fetzer, WCSD Board President</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6:50:00Z</dcterms:created>
  <dc:creator>jackie</dc:creator>
  <dc:description/>
  <dc:language>en-US</dc:language>
  <cp:lastModifiedBy>user</cp:lastModifiedBy>
  <cp:lastPrinted>2013-10-11T15:34:00Z</cp:lastPrinted>
  <dcterms:modified xsi:type="dcterms:W3CDTF">2014-01-16T16:50:00Z</dcterms:modified>
  <cp:revision>2</cp:revision>
  <dc:subject/>
  <dc:title/>
</cp:coreProperties>
</file>