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rch 19,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inute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ab/>
        <w:t>President Jack Fetzer called the meeting to order at 7:00PM. Directors present were; Patsy Bailey, Jack Fetzer, Larry Howen. David Reyner and Jerry Zedlitz were absent.</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Non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2. </w:t>
        <w:tab/>
        <w:t>Authorization for Pacific Gas &amp; Electric and AT&amp;T Monthly Invoices/Statements to be paid electronically by the Bank of the Wes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oard discussed electronic payment of these reoccurring monthly bills, due before most regular meetings. After discussion Director Bailey made a motion to electronically pay these bills. The motion died for lack of second. Director Howen stated his preference would be to pay a month in advance. Director Howen made a motion not to authorize electronic payments. That motion also died for lack of second. This item will be on next month’s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Quarterly Director’s Pay</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approval of quarterly Director Pay. After discussion Director Bailey made a motion to pay Directors quarterly beginning April 1, 2014. President Fetzer seconded the motion.</w:t>
      </w:r>
    </w:p>
    <w:p>
      <w:pPr>
        <w:pStyle w:val="Normal"/>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0</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Approval for Bids for Tree Trimming</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obtaining a bid to begin tree trimming. There was a discussion about trimming 6 feet off the ground for safety reasons and also including clean-up. President Fetzer will get some bids and this item will be on next month’s agendas. Director Howen suggested pricing per tree instead of hourly work.</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 xml:space="preserve">Funds Transfer </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the transfer of funds from Calaveras County to Bank of the West in the amount of $5000 for Dam Fees. Director Howen suggested we postpone this Funds Transfer because he believes we have sufficient funds in Bank of the West. This item will be on next month’s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Bills for Payment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discussed WCSD bills for payment. After discussion Director Bailey made a motion to pay checks numbered 5350 – 5366 in the amount of $25,586.77. Director Howen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0</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 Approval of Minutes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reviewed the Draft Minutes of the February 19, 2014 Regular Meeting. After review Director Howen made a motion to approve the Draft minutes as written. Director Bailey seconded the motion.</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rPr>
      </w:pPr>
      <w:r>
        <w:rPr>
          <w:rFonts w:cs="Franklin Gothic Medium" w:ascii="Franklin Gothic Medium" w:hAnsi="Franklin Gothic Medium"/>
          <w:b/>
          <w:sz w:val="24"/>
          <w:szCs w:val="24"/>
        </w:rPr>
        <w:t>APPROVED 3-0</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8.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a. SDRMA Worker’s Compensation has gone up and there will be no increase in the liability for this year.</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b. CSDA has an opening for a 3 year Directors term. There is a leadership conference and a Legislative conference in Sacramento.</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c. Notice from Calaveras County Elections Department Director Candidate filing is July 14 – August 8. We will need a resolution approved at next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d. Calaveras Consolidated Fire District dropped bid for property fe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     Director’s Comments</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Director Howen stated that last month he made another plea for lawyer time and again it did not make it to the agenda. Director Howen has submitted written questions and President Fetzer suggested emailing the questions to the law firm.</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President Fetzer asked again for the Form 700s and reminded the Board it was time to take the ethics training. He also reported the drainage work is now complet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April 16,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Respectfully Submitted,</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FINAL MINUTES</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ie Neill, Acting Recording Secretary</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pBdr>
          <w:bottom w:val="single" w:sz="12" w:space="1" w:color="000000"/>
        </w:pBdr>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Jack Fetzer, President WCSD Board of Directors</w:t>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7:31:00Z</dcterms:created>
  <dc:creator>jackie</dc:creator>
  <dc:description/>
  <dc:language>en-US</dc:language>
  <cp:lastModifiedBy>user</cp:lastModifiedBy>
  <cp:lastPrinted>2014-04-09T15:28:00Z</cp:lastPrinted>
  <dcterms:modified xsi:type="dcterms:W3CDTF">2014-04-18T17:31:00Z</dcterms:modified>
  <cp:revision>2</cp:revision>
  <dc:subject/>
  <dc:title/>
</cp:coreProperties>
</file>