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July 16,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ack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w:t>
        <w:tab/>
        <w:t>President Jack Fetzer letter of Resignation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accept President Fetzer’s letter of resignation</w:t>
      </w:r>
    </w:p>
    <w:p>
      <w:pPr>
        <w:pStyle w:val="Normal"/>
        <w:spacing w:lineRule="auto" w:line="240" w:before="0" w:after="0"/>
        <w:rPr/>
      </w:pPr>
      <w:r>
        <w:rPr>
          <w:rFonts w:cs="Franklin Gothic Medium" w:ascii="Franklin Gothic Medium" w:hAnsi="Franklin Gothic Medium"/>
          <w:sz w:val="28"/>
          <w:szCs w:val="28"/>
        </w:rPr>
        <w:t>2.</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3. </w:t>
        <w:tab/>
        <w:t>Discussion with District Legal Counsel (Discuss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scussion of WCSD issues with District Legal Counse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4.</w:t>
        <w:tab/>
        <w:t>Second Reading and Approval of WCSD Proposed Budget for FY 2014-2015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vote on the proposed Draft Budget.</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5. </w:t>
        <w:tab/>
        <w:t>Bills for Payment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approve WCSD Bills for payment.</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une 18, 2014 Regular Meeting.</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Consideration/Approval of GM Employment Contract and Appointment.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Employment Contract approved by Legal Counsel and Consider Appointment of GM.</w:t>
      </w:r>
    </w:p>
    <w:p>
      <w:pPr>
        <w:pStyle w:val="Normal"/>
        <w:spacing w:lineRule="auto" w:line="240" w:before="0" w:after="0"/>
        <w:rPr/>
      </w:pPr>
      <w:r>
        <w:rPr>
          <w:rFonts w:cs="Franklin Gothic Medium" w:ascii="Franklin Gothic Medium" w:hAnsi="Franklin Gothic Medium"/>
          <w:sz w:val="28"/>
          <w:szCs w:val="28"/>
        </w:rPr>
        <w:t>8.</w:t>
        <w:tab/>
        <w:t>Funds Transfer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a proposed $10,000 Funds Transfer.</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o the next Regular meeting August 20,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9:41:00Z</dcterms:created>
  <dc:creator>jackie</dc:creator>
  <dc:description/>
  <dc:language>en-US</dc:language>
  <cp:lastModifiedBy>user</cp:lastModifiedBy>
  <cp:lastPrinted>2013-10-11T15:34:00Z</cp:lastPrinted>
  <dcterms:modified xsi:type="dcterms:W3CDTF">2014-07-11T19:41:00Z</dcterms:modified>
  <cp:revision>2</cp:revision>
  <dc:subject/>
  <dc:title/>
</cp:coreProperties>
</file>