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Franklin Gothic Medium" w:ascii="Franklin Gothic Medium" w:hAnsi="Franklin Gothic Medium"/>
          <w:sz w:val="28"/>
          <w:szCs w:val="28"/>
        </w:rPr>
        <w:t>Wallace Community Services Distric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Franklin Gothic Medium" w:ascii="Franklin Gothic Medium" w:hAnsi="Franklin Gothic Medium"/>
          <w:sz w:val="20"/>
          <w:szCs w:val="20"/>
        </w:rPr>
        <w:t>P. O. Box 398, Wallace, Ca 95254  -  209 763-2882</w:t>
      </w:r>
    </w:p>
    <w:p>
      <w:pPr>
        <w:pStyle w:val="Normal"/>
        <w:spacing w:lineRule="auto" w:line="240" w:before="0" w:after="0"/>
        <w:jc w:val="center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Historic Wallace School Hous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Franklin Gothic Medium" w:cs="Franklin Gothic Medium" w:ascii="Franklin Gothic Medium" w:hAnsi="Franklin Gothic Medium"/>
          <w:sz w:val="24"/>
          <w:szCs w:val="24"/>
        </w:rPr>
        <w:t xml:space="preserve"> </w:t>
      </w:r>
      <w:r>
        <w:rPr>
          <w:rFonts w:cs="Franklin Gothic Medium" w:ascii="Franklin Gothic Medium" w:hAnsi="Franklin Gothic Medium"/>
          <w:sz w:val="24"/>
          <w:szCs w:val="24"/>
        </w:rPr>
        <w:t>7999 Ward Avenue, Wallace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Franklin Gothic Medium" w:cs="Franklin Gothic Medium" w:ascii="Franklin Gothic Medium" w:hAnsi="Franklin Gothic Medium"/>
          <w:sz w:val="32"/>
          <w:szCs w:val="32"/>
        </w:rPr>
        <w:t xml:space="preserve">                     </w:t>
      </w:r>
      <w:r>
        <w:rPr>
          <w:rFonts w:cs="Franklin Gothic Medium" w:ascii="Franklin Gothic Medium" w:hAnsi="Franklin Gothic Medium"/>
          <w:sz w:val="32"/>
          <w:szCs w:val="32"/>
        </w:rPr>
        <w:t xml:space="preserve">Wednesday April 16, 2014 </w:t>
      </w:r>
    </w:p>
    <w:p>
      <w:pPr>
        <w:pStyle w:val="Normal"/>
        <w:spacing w:lineRule="auto" w:line="240" w:before="0" w:after="0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Regular Meeting of the Board of Directors</w:t>
      </w:r>
    </w:p>
    <w:p>
      <w:pPr>
        <w:pStyle w:val="Normal"/>
        <w:spacing w:lineRule="auto" w:line="240" w:before="0" w:after="0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Minutes</w:t>
      </w:r>
    </w:p>
    <w:p>
      <w:pPr>
        <w:pStyle w:val="Normal"/>
        <w:spacing w:lineRule="auto" w:line="240" w:before="0" w:after="0"/>
        <w:jc w:val="center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7:00 PM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240" w:before="0" w:after="0"/>
        <w:ind w:left="2160" w:firstLine="72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CALL TO ORDER AND ROLL Call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President Jack Fetzer called the meeting to order at 7:00PM. Directors present were Patsy Bailey, Jack Fetzer, David Reyner, and Jerry Zedlitz.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b/>
          <w:b/>
          <w:sz w:val="28"/>
          <w:szCs w:val="28"/>
          <w:u w:val="single"/>
        </w:rPr>
      </w:pPr>
      <w:r>
        <w:rPr>
          <w:rFonts w:cs="Franklin Gothic Medium" w:ascii="Franklin Gothic Medium" w:hAnsi="Franklin Gothic Medium"/>
          <w:b/>
          <w:sz w:val="28"/>
          <w:szCs w:val="28"/>
          <w:u w:val="single"/>
        </w:rPr>
        <w:t>New Business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b/>
          <w:b/>
          <w:sz w:val="24"/>
          <w:szCs w:val="24"/>
          <w:u w:val="single"/>
        </w:rPr>
      </w:pPr>
      <w:r>
        <w:rPr>
          <w:rFonts w:cs="Franklin Gothic Medium" w:ascii="Franklin Gothic Medium" w:hAnsi="Franklin Gothic Medium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Franklin Gothic Medium" w:ascii="Franklin Gothic Medium" w:hAnsi="Franklin Gothic Medium"/>
          <w:sz w:val="28"/>
          <w:szCs w:val="28"/>
        </w:rPr>
        <w:t>1.</w:t>
        <w:tab/>
        <w:t>Public Comment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8"/>
          <w:szCs w:val="28"/>
        </w:rPr>
        <w:tab/>
      </w:r>
      <w:r>
        <w:rPr>
          <w:rFonts w:cs="Franklin Gothic Medium" w:ascii="Franklin Gothic Medium" w:hAnsi="Franklin Gothic Medium"/>
          <w:sz w:val="24"/>
          <w:szCs w:val="24"/>
        </w:rPr>
        <w:t>None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 xml:space="preserve">2. </w:t>
        <w:tab/>
        <w:t>Authorization for Pacific Gas &amp; Electric and AT&amp;T Monthly Invoices/Statements to be paid electronically by the Bank of the West.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The Board discussed electronic payment of these reoccurring monthly bills, due before most regular meetings. After discussion Director Zedlitz made a motion to authorize electronic payment of the PG&amp;E and the AT&amp;T bills. Director Bailey seconded the motion.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APPROVED 4-0</w:t>
      </w:r>
    </w:p>
    <w:p>
      <w:pPr>
        <w:pStyle w:val="Normal"/>
        <w:spacing w:lineRule="auto" w:line="240" w:before="0" w:after="0"/>
        <w:rPr/>
      </w:pPr>
      <w:r>
        <w:rPr>
          <w:rFonts w:cs="Franklin Gothic Medium" w:ascii="Franklin Gothic Medium" w:hAnsi="Franklin Gothic Medium"/>
          <w:sz w:val="28"/>
          <w:szCs w:val="28"/>
        </w:rPr>
        <w:t>3.</w:t>
        <w:tab/>
        <w:t xml:space="preserve">Approval for Bids for Tree Trimming 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The Board discussed a bid to begin tree trimming. The daily rate of $1500 has been quoted by Lone Pine Tree Trimming. The owner and four employees will work 7AM to 3:30PM and President Fetzer will be present to designate the areas to begin the work. After discussion Director Zedlitz made a motion to approve one day of service. Director Reyner seconded the motion. Director Zedlitz suggested starting work at the front gate.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APPROVED 4-0 (</w:t>
      </w:r>
      <w:r>
        <w:rPr>
          <w:rFonts w:cs="Franklin Gothic Medium" w:ascii="Franklin Gothic Medium" w:hAnsi="Franklin Gothic Medium"/>
          <w:sz w:val="24"/>
          <w:szCs w:val="24"/>
        </w:rPr>
        <w:t>Director Howen abstained as he had just arrived and missed some of the conversation)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4.</w:t>
        <w:tab/>
        <w:t xml:space="preserve">Funds Transfer 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The Board discussed the transfer of funds from Calaveras County to Bank of the West in the amount of $5000 for Dam Fees. Director Zedlitz said the transfer would allow a balance of @$15,000 in the operational account. Director Bailey made a motion to transfer $5,000 from the County Account to the Bank of the West. Director Reyner seconded the motion,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APPROVED 5-0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 xml:space="preserve">5. </w:t>
        <w:tab/>
        <w:t xml:space="preserve">Internal Funds Transfer 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The Board discussed Internal Funds Transfer. Director Zedlitz made a motion to internally transfer the funds because of money paid to CCWD. Account 2801 $1181.73 plus accrued interest and $55.03 plus accrued interest will be transferred and the Water and Waste Water accounts will be closed. Director Bailey seconded the motion.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APPROVED 5-0</w:t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 xml:space="preserve">6.       Bills for Payment 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The Board discussed WCSD bills for payment. After discussion Director Zedlitz made a motion to pay checks numbered 5367-5373 and 5375 and 5376 in the amount of $912.59. Check numbered 5374 is void. Director Reyner seconded the motion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APPROVED 5-0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7.</w:t>
        <w:tab/>
        <w:t xml:space="preserve">Resolution Consolidating District Elections 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The Board discussed approval of County initiated Resolution to Consolidate Elections. After discussion Director Bailey made a motion to approve Resolution 2014-001 consolidating with the County Elections. Director Zedlitz seconded the motion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APPROVED 5-0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8.</w:t>
        <w:tab/>
        <w:t xml:space="preserve">Property Liability Insurance 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The Board discussed adding the gates to the SDRMA Insurance Policy. President Fetzer has supplied pictures and descriptions of the gates to SDRMA. After discussion Director Zedlitz made a motion to include the gates on the District liability insurance and ask President Fetzer to research replacement costs. Director Bailey seconded the motion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APPROVED 5-0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9.</w:t>
        <w:tab/>
        <w:t xml:space="preserve">Signage 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/>
      </w:pPr>
      <w:r>
        <w:rPr>
          <w:rFonts w:cs="Franklin Gothic Medium" w:ascii="Franklin Gothic Medium" w:hAnsi="Franklin Gothic Medium"/>
          <w:sz w:val="24"/>
          <w:szCs w:val="24"/>
        </w:rPr>
        <w:tab/>
        <w:t xml:space="preserve">The Board discussed additional/replacement signage at the front gate and by the 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lake. After discussion Director Howen was asked to find the original drawings and get proposals for costs for the signage. This item will be on next month’s agenda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10.</w:t>
        <w:tab/>
        <w:t xml:space="preserve">Questions to be submitted to Legal Counsel 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The Board discussed questions to be submitted in writing to Legal Counsel. There are questions about CC&amp;Rs and Roads and Streets among other issues. Director Zedlitz suggest the Board get a proposal from Neumiller &amp; Beardslee as to the estimated time and costs involved in supplying the Board with the answers to all of the questions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8"/>
          <w:szCs w:val="28"/>
        </w:rPr>
        <w:t>11.</w:t>
        <w:tab/>
        <w:t xml:space="preserve"> Approval of Minutes 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The Board reviewed the Draft Minutes of the March, 19, 2014 Regular Meeting. After discussion Director Bailey made a motion to approve the Draft minutes from the March 19, 2014 Regular meeting as corrected. Director Howen seconded the motion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 xml:space="preserve">APPROVED 3-0 </w:t>
      </w:r>
      <w:r>
        <w:rPr>
          <w:rFonts w:cs="Franklin Gothic Medium" w:ascii="Franklin Gothic Medium" w:hAnsi="Franklin Gothic Medium"/>
          <w:sz w:val="24"/>
          <w:szCs w:val="24"/>
        </w:rPr>
        <w:t>Directors Zedlitz and Reyner abstained as they did not attend the meeting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/>
      </w:pPr>
      <w:r>
        <w:rPr>
          <w:rFonts w:cs="Franklin Gothic Medium" w:ascii="Franklin Gothic Medium" w:hAnsi="Franklin Gothic Medium"/>
          <w:sz w:val="28"/>
          <w:szCs w:val="28"/>
        </w:rPr>
        <w:t>12.     Correspondence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None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13.     Director’s Comments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Director Howen stated that this is year three of the Assessment district and asked for a progress report on the items proposed by CCWD. Director Zedlitz will ask for a Financial statement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Director Bailey stated she is pleased to see some things getting done especially the tree trimming as it is a safety issue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Director Reyner stated he concurs with the issues discussed on Street Parking and CC&amp;Rs as we need to solve these problems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President Fetzer thanked Director Bailey for completing the Ethics Training and reminded the rest of the Board they needed to complete the training and submit a copy of the certificate for the District records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President Fetzer also discussed the Election filing period July 14, 2014 – August 8, 2014.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  <w:t>14.     Adjournment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The next Regular meeting will be Wednesday May 21, 2014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Respectfully submitted,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/>
      </w:pPr>
      <w:r>
        <w:rPr>
          <w:rFonts w:cs="Franklin Gothic Medium" w:ascii="Franklin Gothic Medium" w:hAnsi="Franklin Gothic Medium"/>
          <w:sz w:val="24"/>
          <w:szCs w:val="24"/>
        </w:rPr>
        <w:t>FINAL MINUTES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Jackie Neill, Acting Recording Secretary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Jack Fetzer, President WCSD Board of Directors</w:t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ind w:left="450" w:hanging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25" w:leader="none"/>
        </w:tabs>
        <w:spacing w:lineRule="auto" w:line="240" w:before="0" w:after="0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</w:rPr>
        <w:br/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</w:rPr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 </w:t>
      </w:r>
    </w:p>
    <w:p>
      <w:pPr>
        <w:pStyle w:val="ListParagraph"/>
        <w:spacing w:lineRule="auto" w:line="240" w:before="0" w:after="0"/>
        <w:contextualSpacing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ind w:left="1080" w:hanging="0"/>
        <w:rPr>
          <w:rFonts w:ascii="Franklin Gothic Medium" w:hAnsi="Franklin Gothic Medium" w:cs="Franklin Gothic Medium"/>
          <w:sz w:val="18"/>
          <w:szCs w:val="18"/>
        </w:rPr>
      </w:pPr>
      <w:r>
        <w:rPr>
          <w:rFonts w:cs="Franklin Gothic Medium" w:ascii="Franklin Gothic Medium" w:hAnsi="Franklin Gothic Medium"/>
          <w:sz w:val="18"/>
          <w:szCs w:val="18"/>
        </w:rPr>
      </w:r>
    </w:p>
    <w:p>
      <w:pPr>
        <w:pStyle w:val="Normal"/>
        <w:rPr>
          <w:rFonts w:ascii="Franklin Gothic Medium" w:hAnsi="Franklin Gothic Medium" w:cs="Franklin Gothic Medium"/>
          <w:sz w:val="18"/>
          <w:szCs w:val="18"/>
        </w:rPr>
      </w:pPr>
      <w:r>
        <w:rPr>
          <w:rFonts w:cs="Franklin Gothic Medium" w:ascii="Franklin Gothic Medium" w:hAnsi="Franklin Gothic Medium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rFonts w:ascii="Symbol" w:hAnsi="Symbol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Symbol" w:hAnsi="Symbol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9:23:00Z</dcterms:created>
  <dc:creator>jackie</dc:creator>
  <dc:description/>
  <dc:language>en-US</dc:language>
  <cp:lastModifiedBy>user</cp:lastModifiedBy>
  <cp:lastPrinted>2013-10-11T15:34:00Z</cp:lastPrinted>
  <dcterms:modified xsi:type="dcterms:W3CDTF">2014-05-22T19:23:00Z</dcterms:modified>
  <cp:revision>2</cp:revision>
  <dc:subject/>
  <dc:title/>
</cp:coreProperties>
</file>